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7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6.2016  № 26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стоящие требования устанавливают требования к порядку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й о признании безнадежной к взысканию задолженности по платежам в бюджет Ахтанизов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В соответствии с пунктом 4 статьи 47.2 Бюджетного кодекса Российской Федерации и настоящими требованиями главный администратор доходов бюджетов бюджетной системы Российской Федерации (далее - главный администратор доходов бюджетов) определяет порядок принятия решения о признании безнадежной к взысканию задолженности по платежам в части, подлежащей зачислению в бюджет бюджетной системы Российской Федерации (далее - порядок принятия решения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инятия решения утверждается руководителем главного администратора доходов бюдж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 к порядку принятия ре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орядок принятия решения должен содержать: основания для принятия администраторами доходов бюджетов бюджетной системы Российской Федерации (далее - администраторы доходов бюджетов) решения о признании безнадежной к взысканию задолженности по налоговым и неналоговым платежам в бюджет, перечень документов, необходимых для принятия такого решения, процедуру и сроки его принят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 Основаниями для принятия администраторами доходов бюджетов решения о признании безнадежной к взысканию задолженности по налоговым и неналоговым платежам в бюджет являются законодательно установленные случа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ние банкротом индивидуального предпринимателя - плательщика платежей в бюджет в соответствии с Федеральным законом от                         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ликвидация организации - плательщика платежей в бюджет в части задолженности по налоговым и неналоговым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 принятие судом акта, в соответствии с которым администратор доходов бюджета утрачивает возможность взыскания задолженности по налоговым и неналоговым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налоговым и неналоговым платежам в бюджет прошло более пяти лет, в следующих случаях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) 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ж) возврат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каждого случая, указанного в пункте 1.1 настоящих Общих требований, должен быть установлен исчерпывающий перечень документов, необходимых для принятия решения о признании задолженности по налоговым и неналоговым платежам в бюджеты безнадежной к взыскани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такого перечня обязательному включению в него подлежат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администратора доходов бюджетов о сумме безнадежной задолженности по налоговым и неналоговым платежам в части, подлежащей взысканию в бюджет (приложение №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обстоятельства, указанные в пункте 1.2 настоящих Общих требований, из приведенного ниже перечн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одтверждающих обстоятельства для признания безнадежной к взысканию задолженности по налоговым и неналоговым платежам в части, подлежащей зачислению в бюджет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справка администратора доходов бюджета о принятых мерах по обеспечению взыскания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 документы, подтверждающие случаи признания безнадежной к взысканию задолженности по налоговым и неналоговым платежам в бюджеты бюджетной системы Российской Федерации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налоговым и неналоговым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налоговым и неналоговым платежам в бюдж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 пунктами 3 и 4 части 1 статьи 46 Федерального закона «Об исполнительном производств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признании безнадежной к взысканию задолженности по налоговым и неналоговым платежам в бюджеты принимается на основании решения специально созданной комиссии (далее - Комисси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рядок деятельности Комиссии устанавливается положением о комиссии по рассмотрению вопросов о признании безнадежной к взысканию и списании задолженности по налоговым и неналоговым платежам в бюджет Ахтанизовского сельского поселения Темрюкского района (приложение № 2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состав Комиссии помимо сотрудников администратора доходов бюджетов могут входить представители главного администратора доходов бюджетов, финансовых органов (приложение № 3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2. По результатам рассмотрения вопроса о признании задолженности по налоговым и неналоговым платежам в бюджеты безнадежной к взысканию Комиссия принимает одно из следующих решений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признать задолженность по налоговым и неналоговым платежам в бюджеты безнадежной к взысканию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отказать в признании задолженности по налоговым и неналоговым платежам в бюджеты безнадежной к взысканию. Данное решение не препятствует повторному рассмотрению вопроса о возможности признания задолженности по налоговым и неналоговым платежам в бюджеты безнадежной к взыск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3. Решение Комиссии должно быть оформлено заключением, подписанным всеми членами Комиссии (приложение № 4)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 Решение о признании безнадежной к взысканию задолженности по налоговым и неналоговым платежам в бюджеты оформляется по форме, утвержденной порядком принятия решения, и подписывается руководителем администратора доходов бюджет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Решение о признании безнадежной к взысканию задолженности должно содержать следующую информацию: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налоговым и неналоговым платежам в бюджет бюджетной системы Российской Федерации, его наименование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д) сумма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М.А. Рази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Админ</cp:lastModifiedBy>
  <cp:lastPrinted>2016-06-22T20:57:00Z</cp:lastPrinted>
  <dcterms:modified xsi:type="dcterms:W3CDTF">2016-07-10T10:55:00Z</dcterms:modified>
  <cp:revision>21</cp:revision>
  <dc:subject/>
  <dc:title>РОССИЙСКАЯ ФЕДЕРАЦИЯ</dc:title>
</cp:coreProperties>
</file>