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алоговым платежам в бюджет Ахтанизов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Комиссия по рассмотрению вопросов о признании безнадежной к взысканию и списании задолженности по налоговым и неналоговым платежам в бюджет Ахтанизовского сельского поселения Темрюкского района (далее - комиссия),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правовыми актами Таман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ассмотрение вопросов о признании безнадежной к взысканию и списании задолженности по налоговым и неналоговым платежам в бюджет Ахтанизовского сельского поселения Темрюкского района (далее – бюджет поселения), на основании документов, представленных финансов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 запрашивать информацию по вопросам, относящимся к компетенции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 заслушивать представителей плательщиков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седание комиссии считается правомочным, если в нем принимают участие не менее 2/3 от общего числа ее чле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комиссии принимается простым большинством голосов и оформляется заключением, которое подписывают председатель и члены комиссии. При равенстве голосов решающим счита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Ахтанизовского сельского поселения Темрюкского района, осуществляет администрация Ахтаниз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М.А. Разиев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Админ</cp:lastModifiedBy>
  <cp:lastPrinted>2016-06-15T09:53:00Z</cp:lastPrinted>
  <dcterms:modified xsi:type="dcterms:W3CDTF">2016-06-27T10:26:00Z</dcterms:modified>
  <cp:revision>17</cp:revision>
  <dc:subject/>
  <dc:title>РОССИЙСКАЯ ФЕДЕРАЦИЯ</dc:title>
</cp:coreProperties>
</file>