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алоговым платежам в бюджет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и по рассмотрению вопросов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"/>
        <w:gridCol w:w="5724"/>
      </w:tblGrid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иевский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Алексеевич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хтанизовского сельского поселения                                                                                         Темрюкского района,  председатель комиссии;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зо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Валерьевна             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меститель главы Ахтанизовского сельск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Темрюкского район, заместитель председателя комиссии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640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тнико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 Владимировна             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ец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Викторовна                  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финансов и экономического развит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Федоров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Ахтанизовская ЦБ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9"/>
          <w:tab w:val="right" w:pos="19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М.А. Разиевский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Админ</cp:lastModifiedBy>
  <cp:lastPrinted>2016-06-15T09:53:00Z</cp:lastPrinted>
  <dcterms:modified xsi:type="dcterms:W3CDTF">2016-06-27T10:33:00Z</dcterms:modified>
  <cp:revision>18</cp:revision>
  <dc:subject/>
  <dc:title>РОССИЙСКАЯ ФЕДЕРАЦИЯ</dc:title>
</cp:coreProperties>
</file>