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алоговым платежам в бюджет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рассмотрению вопро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знании безнадежно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взысканию задолженности по налоговым и неналоговым платежам в бюджет Ахтаниз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___» __________ 20____ г. № 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оставленные документы, признать (не признавать) безнадежной 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ысканию задолженность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снованию, установленному в пункте _________ постановления администрации  Ахтанизовского сельского поселения Темрюкского района от 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 «Об утверждении Порядка признания безнадежной к взысканию и списания задолженности по налоговым и неналоговым платежам в бюджет Ахтанизовского сельского поселения Темрюкского района», и </w:t>
      </w:r>
      <w:r>
        <w:rPr>
          <w:rFonts w:cs="Times New Roman" w:ascii="Times New Roman" w:hAnsi="Times New Roman"/>
          <w:sz w:val="24"/>
          <w:szCs w:val="24"/>
          <w:u w:val="single"/>
        </w:rPr>
        <w:t>списать (не списывать)</w:t>
      </w:r>
      <w:r>
        <w:rPr>
          <w:rFonts w:cs="Times New Roman" w:ascii="Times New Roman" w:hAnsi="Times New Roman"/>
          <w:sz w:val="24"/>
          <w:szCs w:val="24"/>
        </w:rPr>
        <w:t xml:space="preserve">  задолженность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, подлежащей зачислению в бюджет поселения, согласно справке главного администратора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__ 20___ г. № ___ на сумму ____________ руб. ____ копе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о недоимке ______________________________ руб. ________ копеек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ни __________ руб. _____ копеек, по штрафам __________ руб. ______ копеек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ечисляются документы с указанием реквизит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_______________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_______________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расшифровка )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М.А. Рази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Админ</cp:lastModifiedBy>
  <cp:lastPrinted>2016-06-15T09:53:00Z</cp:lastPrinted>
  <dcterms:modified xsi:type="dcterms:W3CDTF">2016-06-27T10:34:00Z</dcterms:modified>
  <cp:revision>17</cp:revision>
  <dc:subject/>
  <dc:title>РОССИЙСКАЯ ФЕДЕРАЦИЯ</dc:title>
</cp:coreProperties>
</file>