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3.03.215 № 8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Газификация Ахтанизовского                                                     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на 2015 год»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420"/>
        <w:gridCol w:w="2340"/>
        <w:gridCol w:w="360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азификация Ахтанизовского сельского поселения Темрюкского района на 2015 год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мплексное развитие газификации населенных пунктов поселени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жизненного уровня населения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расширение газораспределительной системы в ст. Ахтанизовско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затрат на приобретение топлива для отопления объект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социально-бытовых условий проживания граждан поселения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проверок по содержанию и обслуживанию газопроводов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а планировки территории, выполнение схем расположения земельных участков на кадастровой карте по объектам газификации и топографо-геодезических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схем и проектов по газиф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, согласование, технадзор проектно-сметной документации по газификации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проектно-сметно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обслуживание газопров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проведение проверок состояния газопров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2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жилищно-коммун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, курортной деятельност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, градостроительству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контролю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С.В. Тих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5-04-30T12:17:00Z</cp:lastPrinted>
  <dcterms:modified xsi:type="dcterms:W3CDTF">2015-04-30T09:17:00Z</dcterms:modified>
  <cp:revision>27</cp:revision>
  <dc:subject/>
  <dc:title>ПРИЛОЖЕНИЕ № 1</dc:title>
</cp:coreProperties>
</file>