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15                                                                                                     № 8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Газификация Ахтанизовского сельского поселения Темрюкского района на 2015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Газификация Ахтанизовского сельского поселения Темрюкского района на 2015 год», утвержденную постановлением администрации Ахтанизовского сельского поселения Темрюкского района от 4 марта 2015 года №59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из средств местного бюджета составляет 200,0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 рублей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средств местного бюджета, составляет 2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2 к муниципальной программе «Газификация Ахтанизовского сельского поселения Темрюкского района на 2015 год» читать в новой редакции (приложение №1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04-30T12:16:00Z</cp:lastPrinted>
  <dcterms:modified xsi:type="dcterms:W3CDTF">2015-04-30T09:17:00Z</dcterms:modified>
  <cp:revision>47</cp:revision>
  <dc:subject/>
  <dc:title>     </dc:title>
</cp:coreProperties>
</file>