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0.10.2018 № 15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46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финансирования программы – 11441,7 тыс. рублей,  в том числе по годам: 2018 - 5689,6 тыс. рублей; 2019 – 5752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дпрограмм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«Обеспечение деятельности МБУК «Ахтанизовский КСЦ» - в 2018 -2355,3 тыс. рублей, в 2019 - 2203,3 тыс. 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в 2018 -3334,3 тыс.  рублей, в 2019 – 3548,8 тыс. 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11441,7 тыс. 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4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64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</w:tr>
      <w:tr>
        <w:trPr>
          <w:trHeight w:val="1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платы стимулирующего характера отдельным категориям работ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е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4558,6  тыс. рублей, в том числе по годам: 2018 - 2355,3 тыс. рублей, 2019 – 2203,3 тыс. 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Анализ исполнения мероприятий показывает, что в среднем за год проводится до 45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4406,6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124"/>
        <w:gridCol w:w="1984"/>
        <w:gridCol w:w="1968"/>
      </w:tblGrid>
      <w:tr>
        <w:trPr>
          <w:trHeight w:val="8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8 году, тыс. 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9 году, тыс. рублей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9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,3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,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Обеспечение деятельности МБУК «Ахтанизовский КСЦ»  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5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уровня средней заработной платы работников муниципальных учреждений до средней заработной платы по Краснодарскому краю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6883,1 тыс. рублей, в том числе по годам: 2018 - 3334,3 тыс. рублей, 2019 – 3548,8 тыс. 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подпрограммы из местного бюджета, составляет 6883,1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926"/>
        <w:gridCol w:w="2115"/>
        <w:gridCol w:w="2104"/>
      </w:tblGrid>
      <w:tr>
        <w:trPr>
          <w:trHeight w:val="89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л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 в 2019 году, тыс. рублей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7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1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0-09T15:26:00Z</cp:lastPrinted>
  <dcterms:modified xsi:type="dcterms:W3CDTF">2018-10-12T11:08:00Z</dcterms:modified>
  <cp:revision>36</cp:revision>
  <dc:subject/>
  <dc:title>     </dc:title>
</cp:coreProperties>
</file>