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28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3103"/>
              <w:gridCol w:w="1701"/>
              <w:gridCol w:w="1248"/>
              <w:gridCol w:w="12"/>
              <w:gridCol w:w="1291"/>
              <w:gridCol w:w="3261"/>
              <w:gridCol w:w="2679"/>
              <w:gridCol w:w="18"/>
            </w:tblGrid>
            <w:tr>
              <w:trPr>
                <w:trHeight w:val="1942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8 году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13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9 году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3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и обеспечение сохранности их библиотечных фондов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библиотечного фонд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Обеспечение деятельности МБУК «Ахтанизовский КСЦ», в том числе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06,9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54,9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40,8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40,8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6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,4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,4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ЮТК,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«Интернет»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Электроэнергия </w:t>
                  </w:r>
                  <w:r>
                    <w:rPr>
                      <w:rFonts w:cs="Times New Roman" w:ascii="Times New Roman" w:hAnsi="Times New Roman"/>
                    </w:rPr>
                    <w:t>– 100,2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Газ – </w:t>
                  </w:r>
                  <w:r>
                    <w:rPr>
                      <w:rFonts w:cs="Times New Roman" w:ascii="Times New Roman" w:hAnsi="Times New Roman"/>
                    </w:rPr>
                    <w:t>108,1 тыс. рублей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>Вода</w:t>
                  </w:r>
                  <w:r>
                    <w:rPr>
                      <w:rFonts w:cs="Times New Roman" w:ascii="Times New Roman" w:hAnsi="Times New Roman"/>
                    </w:rPr>
                    <w:t xml:space="preserve"> – 1,7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,7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,7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тыс. руб.: 32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воз ТБО – 7,7 тыс. рублей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служивание пожарной сигнализации, 4 тыс. рублей в месяц: 48 тыс. рублей, 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,6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,6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писка на газеты и журналы 2 полугодия: 60,0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ратизация – 15,6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,1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,1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логия: 9,8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лог на имущество: 12,3 тыс. рублей.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11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11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еопроектор – 5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ран напольный - 8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тел отопительный – 52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8,3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8,3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канцтоваров: 19,6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хозтоваров:  17,0 тыс.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бибтехники: 5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бензина: 48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ткани: 15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новогодних украшений: 23,7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1 полномочие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55,3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03,3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1-28T16:22:00Z</cp:lastPrinted>
  <dcterms:modified xsi:type="dcterms:W3CDTF">2018-10-09T09:01:00Z</dcterms:modified>
  <cp:revision>50</cp:revision>
  <dc:subject/>
  <dc:title>ПРИЛОЖЕНИЕ № 1</dc:title>
</cp:coreProperties>
</file>