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639" w:hanging="283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изменениям, вносимым в постановление администрации Ахтанизовского сельского поселения Темрюкского района от 25 октября 2017 года № 246 «Об утверждении муниципальной программы «Развитие культуры  Ахтанизовского сельского поселения Темрюкского района»</w:t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tbl>
      <w:tblPr>
        <w:tblW w:w="15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8"/>
      </w:tblGrid>
      <w:tr>
        <w:trPr/>
        <w:tc>
          <w:tcPr>
            <w:tcW w:w="154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Повышение уровня средней заработной платы работников муниципальных учреждений до средней заработной платы по Краснодарскому краю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 «Развитие культуры Ахтаниз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tbl>
            <w:tblPr>
              <w:tblW w:w="150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"/>
              <w:gridCol w:w="4140"/>
              <w:gridCol w:w="1452"/>
              <w:gridCol w:w="1513"/>
              <w:gridCol w:w="1417"/>
              <w:gridCol w:w="2552"/>
              <w:gridCol w:w="2976"/>
            </w:tblGrid>
            <w:tr>
              <w:trPr>
                <w:trHeight w:val="1656" w:hRule="atLeast"/>
              </w:trPr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№</w:t>
                  </w:r>
                  <w:r>
                    <w:rPr>
                      <w:rFonts w:cs="Times New Roman" w:ascii="Times New Roman" w:hAnsi="Times New Roman"/>
                    </w:rPr>
                    <w:br/>
                    <w:t>п/п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мероприятия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сточник </w:t>
                  </w:r>
                </w:p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нансирования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 в 2018 году (тыс. руб.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 в 2019 году (тыс. руб.)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ый 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ль</w:t>
                  </w:r>
                </w:p>
              </w:tc>
              <w:tc>
                <w:tcPr>
                  <w:tcW w:w="991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поэтапное повышение заработной платы;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дополнительное стимулирование работников культуры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а</w:t>
                  </w:r>
                </w:p>
              </w:tc>
              <w:tc>
                <w:tcPr>
                  <w:tcW w:w="991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сохранение и развитие кадрового потенциала культуры и искусства;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выплата доплат стимулирующего характера к заработной плате отдельной категории работников культуры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Повышение уровня средней заработной платы работников муниципальных учреждений до средней заработной платы по Краснодарскому краю»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аевой бюджет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56,7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77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227,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21,8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Количество получателей доплат, человек: 16 чел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: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334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45,8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5-03-10T14:34:00Z</cp:lastPrinted>
  <dcterms:modified xsi:type="dcterms:W3CDTF">2018-10-09T08:58:00Z</dcterms:modified>
  <cp:revision>39</cp:revision>
  <dc:subject/>
  <dc:title>ПРИЛОЖЕНИЕ № 1</dc:title>
</cp:coreProperties>
</file>