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.12.2018                                                                                                    № 27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25 октября 2017 года № 244 «Об утверждении муниципальной программы «Развитие физической культуры и массового спорта в Ахтанизовском сельском поселении Темрюкского района»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/>
        <w:t xml:space="preserve">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0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изменения, вносимые в постановление администрации Ахтанизовского сельского поселения Темрюкского района от 25 октября 2017 года № 24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муниципальной программы «Развитие физической культуры и массового спорта в Ахтанизовском сельском поселении Темрюкского района» согласно приложению к настоящему постановлению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(опубликовать)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С.Ю. Суслов</w:t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8-12-26T09:41:00Z</cp:lastPrinted>
  <dcterms:modified xsi:type="dcterms:W3CDTF">2018-12-27T08:05:00Z</dcterms:modified>
  <cp:revision>110</cp:revision>
  <dc:subject/>
  <dc:title>     </dc:title>
</cp:coreProperties>
</file>