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12.2018 № 27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4 «Об утверждении муниципальной программы «Развитие физической культуры и массового спорта в Ахтанизовском сельском поселении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физической культуры и массового спорта в Ахтанизовском сельском поселении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физической культуры и массового спорта в Ахтанизовском сельском поселении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98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98,0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3161"/>
      </w:tblGrid>
      <w:tr>
        <w:trPr>
          <w:trHeight w:val="9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нвентаря, оборудования,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физической культуры и массового спорта в Ахтанизовском сельском поселении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6T09:58:00Z</cp:lastPrinted>
  <dcterms:modified xsi:type="dcterms:W3CDTF">2018-12-28T11:21:00Z</dcterms:modified>
  <cp:revision>126</cp:revision>
  <dc:subject/>
  <dc:title>     </dc:title>
</cp:coreProperties>
</file>