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7 августа 2012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годовых бюджетных назначений налоговых и неналоговых доходов в сумме 230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, от 18 февраля 2012 г. №171, от 21 марта 2012 г. №186, от 20 апреля 2012 г. №190, от 30 мая 2012 г. №193, от 27 июня 2012 г. №196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230,0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24964,0 тыс. рублей» заменить словами «25194,0 тыс. рублей», после слов «общий объем расходов в сумме» слова «27687,9 тыс. рублей» заменить словами «27917,9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в пункте 01 «Общегосударственные расходы» цифру «5535,5» заменить цифрой «5628,6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5 «Жилищно-коммунальное хозяйство» цифру «3930,5» заменить цифрой «4149,5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08 «Физическая культура и спорт» цифру «78,2» заменить цифрой  «328,2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3 «Национальная безопасность и правоохранительная деятельность» цифру «491,8» заменить цифрой « 209,7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4 «Национальная экономика» цифру «14773,8» заменить цифрой « 14723,8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6 «Перечень целевых программ, предусмотренных к финансированию из бюджета Ахтанизовского сельского поселения Темрюкского района в 2012 году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7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авгус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ом финансов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ства и земельного контроля                                     А.А.Пелип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08-20T17:29:00Z</cp:lastPrinted>
  <dcterms:modified xsi:type="dcterms:W3CDTF">2012-08-27T07:30:00Z</dcterms:modified>
  <cp:revision>217</cp:revision>
  <dc:subject/>
  <dc:title>СОВЕТ АХТАНИЗОВСКОГО СЕЛЬСКОГО ПОСЕЛЕНИЯ </dc:title>
</cp:coreProperties>
</file>