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8 декабря 2021 года</w:t>
        <w:tab/>
        <w:tab/>
        <w:tab/>
        <w:t xml:space="preserve">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XIX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меньшения годовых бюджетных назначений налоговых и неналоговых доходов в сумме 381,9 тыс. рублей, уменьшения расходной части бюджета в сумме 381,9 тыс. 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,  в редакции решения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преля 2021 № 108, в редакции решения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7 июня 2021 № 110, в редакции решения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июня 2021 № 115, в редакции решения 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9 июля 2021 № 119, 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7 августа 2021 № 120, в редакции решения ХХ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сентября 2021 № 122, в редакции решения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7 октября 2021 № 125, в редакции решения 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ноября 2021 № 129, в редакции решения 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6 декабря 2021 № 13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ле слов «общий объем доходов в сумме» слова «43788,7 тыс. рублей» заменить словами «43406,8 тыс. рублей» и после слов «общий объем расходов в сумме» слова «45811,4 тыс. рублей» заменить словами «45429,5 тыс. рублей». 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хтаниз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ab/>
              <w:tab/>
              <w:t xml:space="preserve">    </w:t>
              <w:tab/>
              <w:t xml:space="preserve">            С.Ю. Су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2-01-04T13:43:00Z</cp:lastPrinted>
  <dcterms:modified xsi:type="dcterms:W3CDTF">2022-01-04T10:43:00Z</dcterms:modified>
  <cp:revision>381</cp:revision>
  <dc:subject/>
  <dc:title>СОВЕТ АХТАНИЗОВСКОГО СЕЛЬСКОГО ПОСЕЛЕНИЯ </dc:title>
</cp:coreProperties>
</file>