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8.11.2013                                                                                                    №26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Развитие массового спорта в Ахтанизовском сельском поселении Темрюк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татьи 14 Федерального закона от 06.10.2003 N 131-ФЗ "Об общих принципах организации местного самоуправления в Российской Федерации", согласно пункта 6 статьи 42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целевую Программу «Развитие массового спорта в Ахтанизовском сельском поселении Темрюкского района на 2014 год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постановления возложить на начальника 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 0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type w:val="nextPage"/>
          <w:pgSz w:w="11906" w:h="16838"/>
          <w:pgMar w:left="1701" w:right="567" w:gutter="0" w:header="0" w:top="2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А.В.Бондаренко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08.11. 2013  №2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АССОВОГО СПОРТА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ссового спорта в Ахтанизовском сельском поселении Темрюкского района на 201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4993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исполнением 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«Развитие массового спорта в Ахтанизовском сельском поселении Темрюкского района на 2014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главы администрации (губернатора) Краснодарского края от 30.06.2011 г. № 670 «Об утверждении ведомственной  целевой программы «Содействие субъектам физической культуры и спорта и развитие массового спорта на Кубани» на 2012-2014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 в Ахтанизовском сельском поселении Темрюкского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в активные занятия физической культурой и спортом широких слоёв населения особенно детей и молодё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инвентарём и оборудован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 из средств местного бюджета составляет: 170 тысяч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хтанизовского сельского поселения  Темрюк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иально-экономические преобразования 90-х годов привели к распаду стройной многоуровневой системы физического воспитания населения, девальвации ценностей физической культуры и резкому сокращению числа занимающихся спортом. Добровольные спортивные общества, составляющие основу массового спорта, прекратили своё существование. Профессиональные союзы свернули спортивно-массовую работу с трудящимися и членами их семей. На предприятиях, в организациях, учреждениях были сокращены должности инструкторов-методистов по спорту. Число занимающихся в поселении физической культурой и спортом сократилось в 2-3 раза, что негативно отразилось на здоровь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стеме органов образования работает 2 спортивных зала, в которых совершенствуют свое спортивное мастерство около 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ко широкому вовлечению различных категорий населения в занятия физической культурой и спортом препятствует слабая материально-техническая база и недостаточное обеспечение кад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ровень обеспеченности населения поселения спортивными сооружениями составляет лишь 10% от социального норма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аяся на территории поселения материально-техническая база спортивных сооружений не соответствует современным требованиям. Оборудование старое и изношенное. Ведется строительство стадиона, который будет соответствовать всем необходимым нор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данной Программы будет способствовать приобщению широких масс населения к систематическим занятиям физической культурой и спортом и соревновательной деятельности, а так же пропаганде здорового образа жизни среди детей и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Целью настоящей Программы является развитие массового спорта в Ахтанизо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поставленной цели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здание условий для занятий физической культурой и спортом, активное вовлечение в них широких слоёв населения, особенно детей и молодёжи, проведение спортивно-масс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ных мероприятий определены на 2014 год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Перечень мероприяти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ограммных мероприятий по созданию условий для занятий физической культурой и спортом различных категорий населения, оснащению необходимым спортивным инвентарём и оборудованием, повышению эффективности спортивно-массовых мероприятий и привлечению к участию в них различных категорий населения предоставлена в следующих таблицах:</w:t>
      </w:r>
    </w:p>
    <w:p>
      <w:pPr>
        <w:pStyle w:val="Normal"/>
        <w:shd w:fill="FFFFFF" w:val="clear"/>
        <w:spacing w:before="168" w:after="0"/>
        <w:ind w:left="9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епление материально-технической базы массового спорта</w:t>
      </w:r>
    </w:p>
    <w:p>
      <w:pPr>
        <w:pStyle w:val="Normal"/>
        <w:spacing w:lineRule="exact" w:line="1" w:before="0" w:after="16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96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4 год (тыс. 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/>
              <w:t xml:space="preserve">Приобретение   спортивного   инвентаря   и оборудования            спортивной    направленности системы по физической культуре и спорт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массовых спортивных мероприятий для различных категорий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254"/>
        <w:gridCol w:w="3061"/>
        <w:gridCol w:w="2954"/>
      </w:tblGrid>
      <w:tr>
        <w:trPr>
          <w:trHeight w:val="87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4 год (тыс. руб.)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бок поселения по пляжному волейболу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убок поселения по пляжному футболу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раевые соревнования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4 года составляет  170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по месту жительства, увеличить количество детей, подростков, молодёжи и прочих категорий населения района, регулярно занимающихся физической культурой и спорто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итериями, которыми прямо или опосредовано, оценивается выполнение Программы, являютс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комплексных Спартакиад среди различных категорий населения Ахтанизовского сельского поселения Темрюкского район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дение соревнования среди детей и подростков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епление материально-технической баз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спорту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спортивным инвентарём и оборудованием  для обеспечения учебно-тренировочного процесса и проведения спортивно-масс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А.В.П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27:00Z</dcterms:created>
  <dc:creator>DJ_Diesel</dc:creator>
  <dc:description/>
  <cp:keywords/>
  <dc:language>en-US</dc:language>
  <cp:lastModifiedBy>DJ_Diesel</cp:lastModifiedBy>
  <dcterms:modified xsi:type="dcterms:W3CDTF">2013-11-26T06:06:00Z</dcterms:modified>
  <cp:revision>12</cp:revision>
  <dc:subject/>
  <dc:title> </dc:title>
</cp:coreProperties>
</file>