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хтанизовского сельского поселения Темрюкского райо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04.2013 № 82</w:t>
            </w:r>
          </w:p>
        </w:tc>
      </w:tr>
    </w:tbl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оздание доступной среды для инвалидов и других маломобильных групп   населения в Ахтанизо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 -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, проблемы и обоснование необходимости ее решения программными метод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Цели и задачи программы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ценка социально-экономической эффективности программ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евая программа «Создание доступной среды для инвалидов и других маломобильных групп населения в Ахтанизовском сельском поселении Темрюкского района» (далее – Программа)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suppressAutoHyphens w:val="tru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оссийской Федерации</w:t>
              <w:br/>
              <w:t>"Доступная среда" на 2011 - 2015 годы, утвержденная  распоряжением Правительства РФ от 26 ноября 2012 г. N 2181-р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</w:t>
            </w:r>
          </w:p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</w:t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жизни и здоровья граждан, их прав и свобод, формирование и развитие доступной среды для инвалидов и других маломобильных групп населения в Ахтанизовском сельском поселении Темрюкского района 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ых правовых, методических подходов к формированию доступной среды для инвалидов и других маломобильных групп населения;</w:t>
            </w:r>
          </w:p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ивная оценка состояния доступности среды для инвалидов и других маломобильных групп населения; 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в приоритетных сферах  жизнедеятельности инвалидов (клубные учреждения)</w:t>
            </w:r>
          </w:p>
        </w:tc>
      </w:tr>
      <w:tr>
        <w:trPr>
          <w:trHeight w:val="723" w:hRule="atLeast"/>
        </w:trPr>
        <w:tc>
          <w:tcPr>
            <w:tcW w:w="3348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         Программы</w:t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2014 год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Программы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местного бюджета – всего 100,0 тыс. рублей, из них:</w:t>
            </w:r>
          </w:p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50,0 тыс. рублей;</w:t>
            </w:r>
          </w:p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0,0 тыс. рублей.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 Программы </w:t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доступность для инвалидов  в администрацию и клубные учреждения  поселения; установление пандусов или  поручне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исполнением Программы  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, проблемы и необходимость ее решения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я. Конвенция дает широкую трактовку понятия доступности: 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нвалидов-колясочников в Ахтанизовском сельском поселении Темрюкского района составляет 9 человек, численность других маломобильных групп в общей сложности составляет 95 человек. Доля инвалидов-колясочников и других маломобильных групп в общей численности населения Ахтанизовского сельского поселения Темрюкского района составляет 2  процента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новные цели Программы - защита жизни и здоровья граждан, их прав и свобод, формирование к 2014 году условий устойчивого развития доступной среды для инвалидов и других маломобильных групп населения, повышение доступности реабилитационных услуг.</w:t>
      </w:r>
    </w:p>
    <w:p>
      <w:pPr>
        <w:pStyle w:val="ConsPlusNormal"/>
        <w:widowControl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внедрение новых  правовых, методических подходов к формированию доступной среды для инвалидов и других маломобильных групп населения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ая оценка состояния доступности среды для инвалидов и других маломобильных групп населения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аспортизация объектов и формирование карт доступности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в приоритетных сферах жизнедеятельности инвалидов.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мероприятий Программы</w:t>
      </w:r>
    </w:p>
    <w:p>
      <w:pPr>
        <w:pStyle w:val="ConsPlusNormal"/>
        <w:widowControl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Программы предусматривается реализация следующих мероприятий: 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2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83"/>
        <w:gridCol w:w="993"/>
        <w:gridCol w:w="1135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6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, год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, 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, 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Реестра субъектов социальной инфраструктуры различной ведомственной принадлежности, в том числе и находящихся в муниципальной собственности, расположенных на территории Ахтанизовского сельского поселения Темрюкск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приоритетные объекты клубных учреждений поселения для передвижения к ним маломобильных гражд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роприятий по установлению пандусов или  поручней к зданию администрации Ахтанизо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роприятий по установлению пандусов или  поручней в клубных учреждениях на территории Ахтанизов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</w:tbl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осуществляется за счет средств местного бюджета и составляет 100 тыс. рублей, в том числе по годам: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50 000 рублей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50 000 рублей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данной программы позволит обеспечить физическую доступность для инвалидов  в здание администрации и клубные учреждения  поселения; установление пандусов или  поручне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suppressAutoHyphens w:val="tru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 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рограммы осуществляет Совет Ахтанизовского сельского поселения Темрюкского района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DJ_Diesel</cp:lastModifiedBy>
  <cp:lastPrinted>2013-04-09T16:25:00Z</cp:lastPrinted>
  <dcterms:modified xsi:type="dcterms:W3CDTF">2013-04-12T07:00:00Z</dcterms:modified>
  <cp:revision>38</cp:revision>
  <dc:subject/>
  <dc:title>«КОМПЛЕКСНАЯ ПРОГРАММА</dc:title>
</cp:coreProperties>
</file>