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т 10.04.2013                                                                                                  № 8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Ахтаниз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целевой программы «Создание доступной среды для инвалидов и других маломобильных групп  населения в Ахтанизовском сельском поселении Темрюкского района на 2013 -2014 годы»</w:t>
      </w:r>
    </w:p>
    <w:p>
      <w:pPr>
        <w:pStyle w:val="ConsNormal"/>
        <w:widowControl/>
        <w:tabs>
          <w:tab w:val="clear" w:pos="708"/>
          <w:tab w:val="left" w:pos="962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szCs w:val="28"/>
        </w:rPr>
      </w:pPr>
      <w:r>
        <w:rPr/>
        <w:t xml:space="preserve">  </w:t>
      </w:r>
      <w:r>
        <w:rPr/>
        <w:t>В соответствии с Федеральным законом от 24.11.1995 № 181-ФЗ              «О социальной защите инвалидов в Российской Федерации»,  постановлением администрации муниципального образования Темрюкский район от 05.06.2012 № 1151 «О мерах по обеспечению формирования и развития доступной среды для инвалидов и других маломобильных групп населения в муниципальном образовании Темрюкский район», согласно пункта 5 статьи 8 устава Ахтанизовского сельского поселения Темрюкского района п о с т а н о в л я ю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целевую программу «Создание доступной среды для инвалидов и других маломобильных групп  населения в Ахтанизовском сельском поселении Темрюкского района на 2013 - 2014 годы» согласно приложе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отдела финансов и экономического развития А.В.Плотников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о дня подписания и распространяет свое действие на правоотношения, возникшие с 1 января 2013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хтанизовского сельск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А.В.Бондарен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DJ_Diesel</cp:lastModifiedBy>
  <cp:lastPrinted>2012-01-10T16:22:00Z</cp:lastPrinted>
  <dcterms:modified xsi:type="dcterms:W3CDTF">2013-04-12T06:59:00Z</dcterms:modified>
  <cp:revision>44</cp:revision>
  <dc:subject/>
  <dc:title>Зарегистрировано в Минюсте РФ 30 декабря 2004 г</dc:title>
</cp:coreProperties>
</file>