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  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ых услуг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надзорной деятельност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. Приказа департамента информатизации и связи Краснодарского края от 23 марта 2015 года № 49 «о внесении изменений в приказ управления информатизации и связи Краснодарского края от 5 ноября 2013 года №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и постановления администрации муниципального образования Темрюкский район от 7 апреля 2015 года № 444 «О порядке формирования и ведения реестра муниципальных услуг (функций) муниципального образования Темрюкский район», 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услуг и функций в сфере контрольно-надзорной деятельности администрации  Ахтанизовского сельского поселения Темрюкского района»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4 июля 2015 года № 236 «Об утверждении перечня муниципальных услуг в сфере контрольно-надзорной деятельности администрации  Ахтанизовского сельского поселения Темрюкского района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бщему отделу (Педанова) 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5. Постановление «</w:t>
      </w:r>
      <w:r>
        <w:rPr>
          <w:sz w:val="28"/>
          <w:szCs w:val="28"/>
        </w:rPr>
        <w:t>Об утверждении перечня муниципальных услуг в сф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надзорной деятельности администрации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»  </w:t>
      </w:r>
      <w:r>
        <w:rPr>
          <w:sz w:val="28"/>
        </w:rPr>
        <w:t>вступает в силу со дня 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6:00Z</dcterms:created>
  <dc:creator>Админ</dc:creator>
  <dc:description/>
  <cp:keywords/>
  <dc:language>en-US</dc:language>
  <cp:lastModifiedBy>Админ</cp:lastModifiedBy>
  <dcterms:modified xsi:type="dcterms:W3CDTF">2016-01-19T05:26:00Z</dcterms:modified>
  <cp:revision>1</cp:revision>
  <dc:subject/>
  <dc:title> </dc:title>
</cp:coreProperties>
</file>