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/>
      </w:pPr>
      <w:r>
        <w:rPr>
          <w:spacing w:val="-7"/>
          <w:sz w:val="28"/>
          <w:szCs w:val="28"/>
        </w:rPr>
        <w:t>Ахтанизов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spacing w:val="-6"/>
          <w:sz w:val="28"/>
          <w:szCs w:val="28"/>
        </w:rPr>
        <w:t>___________</w:t>
      </w:r>
      <w:r>
        <w:rPr>
          <w:b w:val="false"/>
          <w:spacing w:val="-6"/>
          <w:sz w:val="28"/>
          <w:szCs w:val="28"/>
        </w:rPr>
        <w:t>№</w:t>
      </w:r>
      <w:r>
        <w:rPr>
          <w:b w:val="false"/>
          <w:i/>
          <w:spacing w:val="-6"/>
          <w:sz w:val="28"/>
          <w:szCs w:val="28"/>
        </w:rPr>
        <w:t xml:space="preserve">  _____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ых  услуг и функций в сфере контрольно-надзорной деятельности Ахтанизовского сельского поселения Темрюкского района</w:t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58"/>
        <w:gridCol w:w="3910"/>
      </w:tblGrid>
      <w:tr>
        <w:trPr>
          <w:trHeight w:val="223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граждан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вод земель или земельных участков в составе таких земель их одной категории в другую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Заключения дополнительного соглашения к договору аренды земельного участка, договору безвозмездного пользования земельным участком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жилищно-коммунального хозяйства, торговли и курортной деятельности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жилищно-коммунального хозяйства, торговли и курортной деятельности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Ахтанизовского 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Предоставление копий правовых актов администрации Ахтанизов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Ахтанизовского 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тдел администрации Ахтанизовского  сельского поселения Темрюкского района 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Ахтанизовского 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Жилищно-ко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оставление жилых помещений муниципального специализированного жилищного фонда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тдел администрации Ахтанизовского  сельского поселения Темрюкского района 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 на территории  Запорож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лищно-коммунального хозяйства, торговли и курортной деятельности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жилого помещения муниципального жилищного фонда по договору социального найм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архитектуры, земельных и имущественных отношений администрации Ахтанизовского сельского поселения Темрюкского района 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(ордера) на проведение земляных работ на территории Ахтанизов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илищно-коммунального хозяйства, торговли и курортной деятельности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Передача бесплатно в собственность граждан Российской Федерации на добровольной основе занимаемых или жилых помещений в муниципальном жилищном фонд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латежей физических и юридических лиц по неналоговым доходам из бюджета Ахтанизов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земельного контроля на территории Ахтанизов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использования и охраны особо охраняемых природных территорий Ахтанизов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архитектуры, земельных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жилищно-коммунального хозяйства, торговли и курортной деятельности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благоустройства территории Ахтанизовского сельского поселения Темрюкского рай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жилищно-коммунального хозяйства, торговли и курортной деятельности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жилищно-коммунального хозяйства, торговли и курортной деятельности администрации Ахтаниз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емрюкского района</w:t>
        <w:tab/>
        <w:tab/>
        <w:tab/>
        <w:tab/>
        <w:tab/>
        <w:t xml:space="preserve">       М.А. Разиевский</w:t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cp:keywords/>
  <dc:language>en-US</dc:language>
  <cp:lastModifiedBy>общий</cp:lastModifiedBy>
  <cp:lastPrinted>2015-12-22T17:31:00Z</cp:lastPrinted>
  <dcterms:modified xsi:type="dcterms:W3CDTF">2016-01-19T12:24:00Z</dcterms:modified>
  <cp:revision>35</cp:revision>
  <dc:subject/>
  <dc:title>            ПРИЛОЖЕНИЕ</dc:title>
</cp:coreProperties>
</file>