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2 мая 2014 года</w:t>
        <w:tab/>
        <w:tab/>
        <w:tab/>
        <w:t xml:space="preserve">          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сумме 1215,9 тыс. рублей в бюджет Ахтанизовского сельского поселения Темрюкского района, увеличения годовых бюджетных назначений налоговых и неналоговых доходов в сумме 50,0 тыс. рублей и увеличение расходной части бюджета поселения в сумме 1265,9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LXI</w:t>
      </w:r>
      <w:r>
        <w:rPr/>
        <w:t xml:space="preserve"> сессии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 (с изменениями от 30 января 2014 года №327, от 20 февраля 2014 года №333, от 23 апреля 2014 года №355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величить доходную часть бюджета Ахтанизовского сельского поселения Темрюкского района на сумму 1265,9 тыс. рублей, приложение 4 «Объе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5673,0 тыс. рублей» заменить словами «16938,9 тыс. рублей», после слов «общий объем расходов в сумме» слова «15968,9 тыс. рублей» заменить словами «17234,8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3. В Приложении 6 «Распределение расходов бюджета Ахтанизовского сельского поселения Темрюкского района на 2014 год  по разделам и подразделам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7 ««Культура и кинематография» цифру «2997,2» заменить цифрой « 4263,1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7 «Распределение расходов Ахтанизовского сельского поселения Темрюкского района на 2014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8 «Ведомственная структура расходов бюджета Ахтанизовского сельского поселения Темрюкского района на 2014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   Приложение 9 «Источники внутреннего финансирования дефицита бюджета Ахтанизовского сельского поселения Темрюкского на 2014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10 «Перечень  целевых программ Ахтанизовского сельского поселения Темрюкского района и объемы бюджетных ассигнований из бюджета поселения, предусмотренные на их реализацию в 2014 году» изложить в новой редакции (приложение 5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Г.Калмыков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2 мая 2014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DJ_Diesel</cp:lastModifiedBy>
  <cp:lastPrinted>2014-05-13T12:08:00Z</cp:lastPrinted>
  <dcterms:modified xsi:type="dcterms:W3CDTF">2014-05-23T07:24:00Z</dcterms:modified>
  <cp:revision>13</cp:revision>
  <dc:subject/>
  <dc:title>СОВЕТ АХТАНИЗОВСКОГО СЕЛЬСКОГО ПОСЕЛЕНИЯ </dc:title>
</cp:coreProperties>
</file>