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                                                                                                № 1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0«Об утверждении муниципальной программы 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увеличением   бюджетных ассигнований  на мероприятие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«Мероприятия праздничных дней и памятных дат в Ахтанизовском сельском поселении Темрюкского района» согласно приложению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администрации Ахтанизовского сельского поселения Темрюкского района от 19 июля 2024 года № 107 «О внесении изменений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«Мероприятия праздничных дней и памятных дат в Ахтанизовском сельском поселении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«Мероприятия праздничных дней и памятных дат в Ахтаниз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1:30:00Z</cp:lastPrinted>
  <dcterms:modified xsi:type="dcterms:W3CDTF">2024-09-30T07:24:00Z</dcterms:modified>
  <cp:revision>165</cp:revision>
  <dc:subject/>
  <dc:title>     </dc:title>
</cp:coreProperties>
</file>