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>29 декабря 2020 года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части территории в Ахтанизовском сельском поселении Темрюкского района, на которой могут реализовываться инициативные прое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 «Об общих принципах организации местного самоуправления в Российской Федерации», Федеральным законом от 20 июля 2020 г. 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а Краснодарского края           от 7 июня 2004 г. № 717-КЗ «О местном самоуправлении в Краснодарском крае» и Уставом Ахтанизовского сельского поселения Темрюкского района, с целью активизации участия жителей Ахтанизовского сельского поселения Темрюкского района в осуществлении местного самоуправления и решения вопросов местного значения, Совет Ахтанизовского сельского поселения Темрюкского района,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 Порядок определения части территории в Ахтанизовском сельском поселении Темрюкского района, на которой могут реализовываться инициативные проекты согласно приложению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Ахтаниз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Суслов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, но не ранее 1 января 2021 года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18"/>
        </w:rPr>
        <w:t xml:space="preserve">Ахтанизовского 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декабря 2020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character" w:styleId="Style17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33:00Z</dcterms:created>
  <dc:creator>камп</dc:creator>
  <dc:description/>
  <cp:keywords/>
  <dc:language>en-US</dc:language>
  <cp:lastModifiedBy>общий отдел</cp:lastModifiedBy>
  <cp:lastPrinted>2021-01-11T15:30:00Z</cp:lastPrinted>
  <dcterms:modified xsi:type="dcterms:W3CDTF">2021-01-12T12:17:00Z</dcterms:modified>
  <cp:revision>4</cp:revision>
  <dc:subject/>
  <dc:title>РОССИЙСКАЯ ФЕДЕРАЦИЯ</dc:title>
</cp:coreProperties>
</file>