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9356" w:hanging="0"/>
        <w:jc w:val="center"/>
        <w:rPr>
          <w:spacing w:val="-12"/>
          <w:sz w:val="28"/>
          <w:szCs w:val="28"/>
          <w:lang w:eastAsia="ar-SA"/>
        </w:rPr>
      </w:pPr>
      <w:r>
        <w:rPr>
          <w:spacing w:val="-1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left="9356" w:hanging="0"/>
        <w:jc w:val="center"/>
        <w:rPr>
          <w:spacing w:val="-12"/>
          <w:sz w:val="28"/>
          <w:szCs w:val="28"/>
          <w:lang w:eastAsia="ar-SA"/>
        </w:rPr>
      </w:pPr>
      <w:r>
        <w:rPr>
          <w:spacing w:val="-12"/>
          <w:sz w:val="28"/>
          <w:szCs w:val="28"/>
          <w:lang w:eastAsia="ar-SA"/>
        </w:rPr>
        <w:t>ПРИЛОЖЕНИЕ №1</w:t>
      </w:r>
    </w:p>
    <w:p>
      <w:pPr>
        <w:pStyle w:val="Normal"/>
        <w:shd w:fill="FFFFFF" w:val="clear"/>
        <w:suppressAutoHyphens w:val="true"/>
        <w:ind w:left="9356" w:hanging="0"/>
        <w:jc w:val="center"/>
        <w:rPr>
          <w:spacing w:val="-12"/>
          <w:sz w:val="28"/>
          <w:szCs w:val="28"/>
          <w:lang w:eastAsia="ar-SA"/>
        </w:rPr>
      </w:pPr>
      <w:r>
        <w:rPr>
          <w:spacing w:val="-12"/>
          <w:sz w:val="28"/>
          <w:szCs w:val="28"/>
          <w:lang w:eastAsia="ar-SA"/>
        </w:rPr>
        <w:t xml:space="preserve">к Порядку проведения мониторинга качества финансового менеджмента администрацией Ахтанизо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pacing w:val="-12"/>
          <w:sz w:val="28"/>
          <w:szCs w:val="28"/>
          <w:lang w:eastAsia="ar-SA"/>
        </w:rPr>
        <w:t xml:space="preserve"> в отношении </w:t>
      </w:r>
      <w:r>
        <w:rPr>
          <w:sz w:val="28"/>
          <w:szCs w:val="28"/>
        </w:rPr>
        <w:t xml:space="preserve">подведомственных администраторов доходов бюджета </w:t>
      </w:r>
      <w:r>
        <w:rPr>
          <w:spacing w:val="-12"/>
          <w:sz w:val="28"/>
          <w:szCs w:val="28"/>
          <w:lang w:eastAsia="ar-SA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shd w:fill="FFFFFF" w:val="clear"/>
        <w:suppressAutoHyphens w:val="true"/>
        <w:ind w:left="9356" w:hanging="0"/>
        <w:jc w:val="center"/>
        <w:rPr>
          <w:spacing w:val="-12"/>
          <w:sz w:val="28"/>
          <w:szCs w:val="28"/>
          <w:lang w:eastAsia="ar-SA"/>
        </w:rPr>
      </w:pPr>
      <w:r>
        <w:rPr>
          <w:spacing w:val="-12"/>
          <w:sz w:val="28"/>
          <w:szCs w:val="28"/>
          <w:lang w:eastAsia="ar-SA"/>
        </w:rPr>
        <w:t>от 30.08.2024 № 152</w:t>
      </w:r>
    </w:p>
    <w:p>
      <w:pPr>
        <w:pStyle w:val="Normal"/>
        <w:suppressAutoHyphens w:val="true"/>
        <w:ind w:right="-1" w:firstLine="709"/>
        <w:jc w:val="center"/>
        <w:rPr>
          <w:b/>
          <w:b/>
          <w:bCs/>
          <w:sz w:val="28"/>
          <w:szCs w:val="28"/>
          <w:lang w:eastAsia="ar-SA"/>
        </w:rPr>
      </w:pPr>
      <w:bookmarkStart w:id="0" w:name="_Hlk171950039"/>
      <w:bookmarkEnd w:id="0"/>
      <w:r>
        <w:rPr>
          <w:b/>
          <w:bCs/>
          <w:sz w:val="28"/>
          <w:szCs w:val="28"/>
          <w:lang w:eastAsia="ar-SA"/>
        </w:rPr>
        <w:t>Показатели</w:t>
      </w:r>
    </w:p>
    <w:p>
      <w:pPr>
        <w:pStyle w:val="Normal"/>
        <w:suppressAutoHyphens w:val="true"/>
        <w:ind w:right="-1"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ачества финансового менеджмента в отношении</w:t>
      </w:r>
      <w:r>
        <w:rPr>
          <w:b/>
          <w:sz w:val="28"/>
          <w:szCs w:val="28"/>
        </w:rPr>
        <w:t xml:space="preserve"> подведомственных администрации </w:t>
      </w:r>
      <w:r>
        <w:rPr>
          <w:b/>
          <w:spacing w:val="-12"/>
          <w:sz w:val="28"/>
          <w:szCs w:val="28"/>
          <w:lang w:eastAsia="ar-SA"/>
        </w:rPr>
        <w:t>Ахтанизовского</w:t>
      </w:r>
      <w:r>
        <w:rPr>
          <w:b/>
          <w:sz w:val="28"/>
          <w:szCs w:val="28"/>
        </w:rPr>
        <w:t xml:space="preserve"> сельского поселения Темрюкского района администраторов доходов бюджета  </w:t>
      </w:r>
      <w:r>
        <w:rPr>
          <w:b/>
          <w:spacing w:val="-12"/>
          <w:sz w:val="28"/>
          <w:szCs w:val="28"/>
          <w:lang w:eastAsia="ar-SA"/>
        </w:rPr>
        <w:t>Ахтанизо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  <w:bookmarkStart w:id="1" w:name="_Hlk171950039"/>
      <w:bookmarkStart w:id="2" w:name="_Hlk171950039"/>
      <w:bookmarkEnd w:id="2"/>
    </w:p>
    <w:tbl>
      <w:tblPr>
        <w:tblW w:w="14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65"/>
        <w:gridCol w:w="755"/>
        <w:gridCol w:w="2380"/>
        <w:gridCol w:w="3640"/>
        <w:gridCol w:w="2100"/>
        <w:gridCol w:w="154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 показател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ум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формы бюджетной отчетности), используемые для расчета показат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ента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 направления/коэффициент показател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3" w:name="sub_11100"/>
            <w:r>
              <w:rPr>
                <w:rFonts w:cs="Times New Roman CYR" w:ascii="Times New Roman CYR" w:hAnsi="Times New Roman CYR"/>
                <w:b/>
                <w:bCs/>
              </w:rPr>
              <w:t>1. Эффективность исполнения бюджета по доходам</w:t>
            </w:r>
            <w:bookmarkEnd w:id="3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4" w:name="sub_11101"/>
            <w:r>
              <w:rPr>
                <w:rFonts w:cs="Times New Roman CYR" w:ascii="Times New Roman CYR" w:hAnsi="Times New Roman CYR"/>
              </w:rPr>
              <w:t>1.1. Управление дебиторской задолженностью по доходам</w:t>
            </w:r>
            <w:bookmarkEnd w:id="4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1.1 = D1 - D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1 - сумма дебиторской задолженности по доходам по состоянию на конец отчетного перио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0 - сумма дебиторской задолженности по доходам по состоянию на начало отчетного перио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ведения по дебиторской и кредиторской задолженности за отчетный финансовый год по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</w:rPr>
                <w:t>форме 0503169</w:t>
              </w:r>
            </w:hyperlink>
            <w:r>
              <w:rPr>
                <w:rFonts w:cs="Times New Roman CYR" w:ascii="Times New Roman CYR" w:hAnsi="Times New Roman CYR"/>
              </w:rPr>
              <w:t xml:space="preserve">, утвержденной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</w:rPr>
                <w:t>приказом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фина России от 28.12.2010 N 191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85775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ым считается факт увеличения дебиторской задолженности по дохода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сокращение величины дебиторской задолженности по доход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5" w:name="sub_11102"/>
            <w:r>
              <w:rPr>
                <w:rFonts w:cs="Times New Roman CYR" w:ascii="Times New Roman CYR" w:hAnsi="Times New Roman CYR"/>
              </w:rPr>
              <w:t>1.2. Наличие просроченной дебиторской задолженности на 1 января года, следующего за отчетным</w:t>
            </w:r>
            <w:bookmarkEnd w:id="5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1.2 = k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k - объем просроченной дебиторской задолженности на 1 января года, следующего за отчетным, за исключением дебиторской задолженности, отраженной на счете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</w:rPr>
                <w:t>120900000</w:t>
              </w:r>
            </w:hyperlink>
            <w:r>
              <w:rPr>
                <w:rFonts w:cs="Times New Roman CYR" w:ascii="Times New Roman CYR" w:hAnsi="Times New Roman CYR"/>
              </w:rPr>
              <w:t xml:space="preserve"> "Расчеты по ущербу и иным доходам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по дебиторской и кредиторской задолженности за отчетный финансовый год по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</w:rPr>
                <w:t>форме 0503169</w:t>
              </w:r>
            </w:hyperlink>
            <w:r>
              <w:rPr>
                <w:rFonts w:cs="Times New Roman CYR" w:ascii="Times New Roman CYR" w:hAnsi="Times New Roman CYR"/>
              </w:rPr>
              <w:t xml:space="preserve">, утвержденной </w:t>
            </w:r>
            <w:hyperlink r:id="rId7">
              <w:r>
                <w:rPr>
                  <w:rStyle w:val="InternetLink"/>
                  <w:rFonts w:cs="Times New Roman CYR" w:ascii="Times New Roman CYR" w:hAnsi="Times New Roman CYR"/>
                </w:rPr>
                <w:t>приказом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фина России от 28.12.2010 N 191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85775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ым считается факт наличия просроченной дебиторской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 Объем просроченной дебиторской задолженности по неналоговым доходам, по отношению ко всей дебиторской задолженности по неналоговым доход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1.3 </w:t>
            </w:r>
            <w:r>
              <w:rPr>
                <w:rFonts w:cs="Times New Roman CYR" w:ascii="Times New Roman CYR" w:hAnsi="Times New Roman CYR"/>
              </w:rPr>
              <w:t>= D1/D*100, где</w:t>
            </w:r>
          </w:p>
          <w:p>
            <w:pPr>
              <w:pStyle w:val="S1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1 - Объем просроченной дебиторской задолженности по неналоговым дохода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D - вся дебиторская задолженность по неналоговым дохода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информации ИФНС, данные бюджетной отчет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1873885" cy="5848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3800" cy="585000"/>
                                <a:chOff x="0" y="0"/>
                                <a:chExt cx="1873800" cy="585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7380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153360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36880"/>
                                  <a:ext cx="94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179640"/>
                                  <a:ext cx="73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120" y="23688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179640"/>
                                  <a:ext cx="73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23688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1520" y="0"/>
                                  <a:ext cx="245160" cy="58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0"/>
                                        <w:szCs w:val="80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{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112320"/>
                                  <a:ext cx="48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 xml:space="preserve">1, ес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7880" y="14112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2640" y="170640"/>
                                  <a:ext cx="128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bidi="ar-SA" w:val="ru-RU"/>
                                      </w:rPr>
                                      <w:t>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4680" y="11232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11232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316080"/>
                                  <a:ext cx="48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 xml:space="preserve">0, ес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32508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2640" y="412200"/>
                                  <a:ext cx="128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bidi="ar-SA" w:val="ru-RU"/>
                                      </w:rPr>
                                      <w:t>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160" y="32508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32508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.55pt;height:46.05pt" coordorigin="0,0" coordsize="2951,921">
                      <v:rect id="shape_0" stroked="f" o:allowincell="t" style="position:absolute;left:0;top:0;width:2950;height:9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24;width:2414;height:7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;top:373;width:14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;top:283;width:114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;top:373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;top:283;width:114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;top:373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7;top:0;width:385;height:9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{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;top:177;width:76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1, есл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6;top:222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1;top:269;width:20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5;top:177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5;top:177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;top:498;width:76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0, есл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0;top:512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1;top:649;width:20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1;top:512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5;top:512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гативным считается рост просроченной дебиторской задолженност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.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 Объем взысканной (уплаченной) просроченной дебиторской задолженности по неналоговым доходам, по отношению к объему  просроченной дебиторской задолженности по неналоговым доход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1.4 </w:t>
            </w:r>
            <w:r>
              <w:rPr>
                <w:rFonts w:cs="Times New Roman CYR" w:ascii="Times New Roman CYR" w:hAnsi="Times New Roman CYR"/>
              </w:rPr>
              <w:t>= D1/D*100, где</w:t>
            </w:r>
          </w:p>
          <w:p>
            <w:pPr>
              <w:pStyle w:val="S1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1 - объем взысканной (уплаченной) просроченной дебиторской задолженности по состоянию на 1 января года, следующего за отчетным;</w:t>
            </w:r>
          </w:p>
          <w:p>
            <w:pPr>
              <w:pStyle w:val="S1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 - объем просроченной дебиторской задолженности по состоянию на 1 января отчетного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ные бюджетной отчет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1873885" cy="5873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3800" cy="587520"/>
                                <a:chOff x="0" y="0"/>
                                <a:chExt cx="1873800" cy="5875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73800" cy="58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840"/>
                                  <a:ext cx="153360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36880"/>
                                  <a:ext cx="94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179640"/>
                                  <a:ext cx="73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120" y="23688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179640"/>
                                  <a:ext cx="73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23688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1520" y="0"/>
                                  <a:ext cx="245160" cy="58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0"/>
                                        <w:szCs w:val="80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{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112320"/>
                                  <a:ext cx="48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 xml:space="preserve">1, ес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7880" y="14112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2640" y="170640"/>
                                  <a:ext cx="128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ru-RU" w:bidi="ar-SA"/>
                                      </w:rPr>
                                      <w:t>1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4680" y="11232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ru-RU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11232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316080"/>
                                  <a:ext cx="48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 xml:space="preserve">0, ес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32508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2640" y="412200"/>
                                  <a:ext cx="128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ru-RU" w:bidi="ar-SA"/>
                                      </w:rPr>
                                      <w:t>1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160" y="32508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32508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7.55pt;height:46.25pt" coordorigin="0,0" coordsize="2951,925">
                      <v:rect id="shape_0" stroked="f" o:allowincell="t" style="position:absolute;left:0;top:0;width:2950;height:9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24;width:2414;height:7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4;top:373;width:14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;top:283;width:114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;top:373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;top:283;width:114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;top:373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7;top:0;width:385;height:92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{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;top:177;width:76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1, есл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6;top:222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1;top:269;width:20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5;top:177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5;top:177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;top:498;width:76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0, если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0;top:512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1;top:649;width:20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1;top:512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5;top:512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>
                <w:rFonts w:cs="Times New Roman CYR" w:ascii="Times New Roman CYR" w:hAnsi="Times New Roman CYR"/>
              </w:rPr>
              <w:t>Негативным считается факт накопления значительного объема дебиторской задолженности по состоянию на 1 января года, следующего за отчетным, по отношению к объему дебиторской задолженности по состоянию на 1 января года отчетного года. Целевым ориентиром является значение показателя, равное 0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.5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6" w:name="sub_11200"/>
            <w:r>
              <w:rPr>
                <w:rFonts w:cs="Times New Roman CYR" w:ascii="Times New Roman CYR" w:hAnsi="Times New Roman CYR"/>
                <w:b/>
                <w:bCs/>
              </w:rPr>
              <w:t>2. Исполнение бюджета по расходам</w:t>
            </w:r>
            <w:bookmarkEnd w:id="6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sub_11201"/>
            <w:r>
              <w:rPr>
                <w:rFonts w:cs="Times New Roman CYR" w:ascii="Times New Roman CYR" w:hAnsi="Times New Roman CYR"/>
              </w:rPr>
              <w:t>2.1. Равномерность исполнения местного бюджета по расходам</w:t>
            </w:r>
            <w:bookmarkEnd w:id="7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961390" cy="44704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80" r="-3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V - объем кассовых выплат по расходам местного бюджета в отчетном финансовом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" t="-160" r="-18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ъем кассовых выплат по расходам местного бюджета в IV квартале отчетного финансового го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ведения о кассовом исполнении по расходам (</w:t>
            </w:r>
            <w:hyperlink r:id="rId11">
              <w:r>
                <w:rPr>
                  <w:rStyle w:val="InternetLink"/>
                  <w:rFonts w:cs="Times New Roman CYR" w:ascii="Times New Roman CYR" w:hAnsi="Times New Roman CYR"/>
                </w:rPr>
                <w:t>форма 0503127</w:t>
              </w:r>
            </w:hyperlink>
            <w:r>
              <w:rPr>
                <w:rFonts w:cs="Times New Roman CYR" w:ascii="Times New Roman CYR" w:hAnsi="Times New Roman CYR"/>
              </w:rPr>
              <w:t>) за отчетный финансовый год и IV квартал отчетного финансового года соответствен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724025" cy="48577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выявляет превышение от целевого значения расходов в IV квартале отчетного финансовог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8" w:name="sub_11202"/>
            <w:r>
              <w:rPr>
                <w:rFonts w:cs="Times New Roman CYR" w:ascii="Times New Roman CYR" w:hAnsi="Times New Roman CYR"/>
              </w:rPr>
              <w:t>2.2. Наличие просроченной кредиторской задолженности по расчетам с поставщиками и подрядчиками</w:t>
            </w:r>
            <w:bookmarkEnd w:id="8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942975" cy="40957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2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 - объем просроченной кредиторской задолженности по расчетам с поставщиками и подрядчиками в отчетном финансовом году по состоянию на 1 января финансового год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дующего за отчетны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9" w:name="sub_112021"/>
            <w:r>
              <w:rPr>
                <w:rFonts w:cs="Times New Roman CYR" w:ascii="Times New Roman CYR" w:hAnsi="Times New Roman CYR"/>
              </w:rPr>
              <w:t>Е - кассовое исполнение по расходам на поставки товаров, выполнение работ, оказание услуг в отчетном финансовом году.</w:t>
            </w:r>
            <w:bookmarkEnd w:id="9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ведения по дебиторской и кредиторской задолженности за отчетный финансовый год по </w:t>
            </w:r>
            <w:hyperlink r:id="rId14">
              <w:r>
                <w:rPr>
                  <w:rStyle w:val="InternetLink"/>
                  <w:rFonts w:cs="Times New Roman CYR" w:ascii="Times New Roman CYR" w:hAnsi="Times New Roman CYR"/>
                </w:rPr>
                <w:t>форме 0503169</w:t>
              </w:r>
            </w:hyperlink>
            <w:r>
              <w:rPr>
                <w:rFonts w:cs="Times New Roman CYR" w:ascii="Times New Roman CYR" w:hAnsi="Times New Roman CYR"/>
              </w:rPr>
              <w:t xml:space="preserve">, сведения о кассовом исполнении по расходам за отчетный период по </w:t>
            </w:r>
            <w:hyperlink r:id="rId15">
              <w:r>
                <w:rPr>
                  <w:rStyle w:val="InternetLink"/>
                  <w:rFonts w:cs="Times New Roman CYR" w:ascii="Times New Roman CYR" w:hAnsi="Times New Roman CYR"/>
                </w:rPr>
                <w:t>форме 0503127</w:t>
              </w:r>
            </w:hyperlink>
            <w:r>
              <w:rPr>
                <w:rFonts w:cs="Times New Roman CYR" w:ascii="Times New Roman CYR" w:hAnsi="Times New Roman CYR"/>
              </w:rPr>
              <w:t xml:space="preserve">, утвержденным </w:t>
            </w:r>
            <w:hyperlink r:id="rId16">
              <w:r>
                <w:rPr>
                  <w:rStyle w:val="InternetLink"/>
                  <w:rFonts w:cs="Times New Roman CYR" w:ascii="Times New Roman CYR" w:hAnsi="Times New Roman CYR"/>
                </w:rPr>
                <w:t>приказом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фина России от 28.12.2010 N 191н;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85775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о оценивается факт наличия просроченной кредиторской задолженности по расчетам с поставщиками и подрядчик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10" w:name="sub_11300"/>
            <w:r>
              <w:rPr>
                <w:rFonts w:cs="Times New Roman CYR" w:ascii="Times New Roman CYR" w:hAnsi="Times New Roman CYR"/>
                <w:b/>
                <w:bCs/>
              </w:rPr>
              <w:t>3. Исполнение судебных актов</w:t>
            </w:r>
            <w:bookmarkEnd w:id="10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1" w:name="sub_11301"/>
            <w:r>
              <w:rPr>
                <w:rFonts w:cs="Times New Roman CYR" w:ascii="Times New Roman CYR" w:hAnsi="Times New Roman CYR"/>
              </w:rPr>
              <w:t>3.1. Эффективность работы по сокращению принятых в отчетном финансовом году обязательств по вступившим в законную силу судебным актам (исполнительным листам)</w:t>
            </w:r>
            <w:bookmarkEnd w:id="11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685165" cy="21907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160" r="-5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 - общая сумма исковых требований в денежном выражении по принятым денежным обязательствам, определенная судом к взысканию по актам, вступившим в законную силу в отчетном период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803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0" t="-160" r="-20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щая сумма уменьшения денежных обязательств по исковым требованиям в отчетном период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ведения об исполнении судебных решений по денежным обязательствам по </w:t>
            </w:r>
            <w:hyperlink r:id="rId20">
              <w:r>
                <w:rPr>
                  <w:rStyle w:val="InternetLink"/>
                  <w:rFonts w:cs="Times New Roman CYR" w:ascii="Times New Roman CYR" w:hAnsi="Times New Roman CYR"/>
                </w:rPr>
                <w:t>форме 0503296</w:t>
              </w:r>
            </w:hyperlink>
            <w:r>
              <w:rPr>
                <w:rFonts w:cs="Times New Roman CYR" w:ascii="Times New Roman CYR" w:hAnsi="Times New Roman CYR"/>
              </w:rPr>
              <w:t xml:space="preserve">, утвержденной </w:t>
            </w:r>
            <w:hyperlink r:id="rId21">
              <w:r>
                <w:rPr>
                  <w:rStyle w:val="InternetLink"/>
                  <w:rFonts w:cs="Times New Roman CYR" w:ascii="Times New Roman CYR" w:hAnsi="Times New Roman CYR"/>
                </w:rPr>
                <w:t>приказом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фина России от 28.12.2010 N 191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85775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, равное "0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12" w:name="sub_11400"/>
            <w:r>
              <w:rPr>
                <w:rFonts w:cs="Times New Roman CYR" w:ascii="Times New Roman CYR" w:hAnsi="Times New Roman CYR"/>
                <w:b/>
                <w:bCs/>
              </w:rPr>
              <w:t>4. Учет и отчетность</w:t>
            </w:r>
            <w:bookmarkEnd w:id="12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3" w:name="sub_11401"/>
            <w:r>
              <w:rPr>
                <w:rFonts w:cs="Times New Roman CYR" w:ascii="Times New Roman CYR" w:hAnsi="Times New Roman CYR"/>
              </w:rPr>
              <w:t>4.1. Своевременность представления информации в финансовый отдел  для пояснительной записки</w:t>
            </w:r>
            <w:bookmarkEnd w:id="13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276225" cy="219075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60" r="-1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своевременность представления информации для пояснительной записки (согласно переданным полномочиям по ведению учета и формированию отчетност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/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необходимые для раскрытия в пояснительной записк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(N) = 1, если информация представлена своевременно и в полном объем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(N) = 0, если информация представлена несвоевременно и (или) не в полном объем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о расценивается несвоевременное и (или) неполное представление информации для формирования бюджетной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14" w:name="sub_11500"/>
            <w:r>
              <w:rPr>
                <w:rFonts w:cs="Times New Roman CYR" w:ascii="Times New Roman CYR" w:hAnsi="Times New Roman CYR"/>
                <w:b/>
                <w:bCs/>
              </w:rPr>
              <w:t>5. Осуществление закупок товаров, работ и услуг для обеспечения муниципальных нужд</w:t>
            </w:r>
            <w:bookmarkEnd w:id="14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5" w:name="sub_11501"/>
            <w:r>
              <w:rPr>
                <w:rFonts w:cs="Times New Roman CYR" w:ascii="Times New Roman CYR" w:hAnsi="Times New Roman CYR"/>
              </w:rPr>
              <w:t>5.1. Доля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</w:t>
            </w:r>
            <w:bookmarkEnd w:id="15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637540" cy="43815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kse - количество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в отчетном периоде (в единицах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ks - общее количество заключенных контрактов в отчетном периоде по результатам конкурентных способов определения поставщиков (подрядчиков, исполнителей) (в единицах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, размещенная на ЕИ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781175" cy="571500"/>
                  <wp:effectExtent l="0" t="0" r="0" b="0"/>
                  <wp:docPr id="1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характеризует степень влияния нерыночных факторов и уровень организации закупочной деятельности главного администрат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6" w:name="sub_11502"/>
            <w:r>
              <w:rPr>
                <w:rFonts w:cs="Times New Roman CYR" w:ascii="Times New Roman CYR" w:hAnsi="Times New Roman CYR"/>
              </w:rPr>
              <w:t>5.2. Доля участия субъектов малого предпринимательства, социально ориентированных некоммерческих организаций в закупках</w:t>
            </w:r>
            <w:bookmarkEnd w:id="16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694690" cy="427990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Zksmp - объем закупок главного администратора у субъектов малого предпринимательства и социально ориентированных некоммерческих организаций в отчетном периоде (в тыс. рублей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Z - совокупный годовой объем закупок главного администратора, за исключением объема закупок главного администратора, сведения о которых составляют государственную тайну (в тыс. рублей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, размещенная на ЕИ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09575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87" r="-2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отражает объем закупок главного администратора у субъектов малого предпринимательства и социально ориентированных некоммерческих организаций в отчетном перио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17" w:name="sub_11600"/>
            <w:r>
              <w:rPr>
                <w:rFonts w:cs="Times New Roman CYR" w:ascii="Times New Roman CYR" w:hAnsi="Times New Roman CYR"/>
                <w:b/>
                <w:bCs/>
              </w:rPr>
              <w:t>6. Контроль и аудит</w:t>
            </w:r>
            <w:bookmarkEnd w:id="17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8" w:name="sub_11601"/>
            <w:r>
              <w:rPr>
                <w:rFonts w:cs="Times New Roman CYR" w:ascii="Times New Roman CYR" w:hAnsi="Times New Roman CYR"/>
              </w:rPr>
              <w:t>6.1. Наличие замечаний внешних контрольных органов проверки в отчетном финансовом году</w:t>
            </w:r>
            <w:bookmarkEnd w:id="18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6.1 - наличие замечаний внешних контрольных органов по результатам проверки в отчетном финансовом год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ы (итоговый документ) о результатах проверо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(N) = 1, если в Акте по результатам проверки в отчетном году внешних контрольных органов не отражены наруш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(N) = 0, если в Акте по результатам проверки в отчетном году внешних контрольных органов отражены наруш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о расценивается наличие в Акте внешних контрольных органов по итогам проверки, проведенной в отчетном финансовом году, наруш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1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055" w:leader="none"/>
                <w:tab w:val="center" w:pos="6612" w:leader="none"/>
              </w:tabs>
              <w:autoSpaceDE w:val="false"/>
              <w:spacing w:before="108" w:after="108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19" w:name="sub_11700"/>
            <w:r>
              <w:rPr>
                <w:rFonts w:cs="Times New Roman CYR" w:ascii="Times New Roman CYR" w:hAnsi="Times New Roman CYR"/>
                <w:b/>
                <w:bCs/>
              </w:rPr>
              <w:tab/>
              <w:tab/>
              <w:t>7. Управление имуществом</w:t>
            </w:r>
            <w:bookmarkEnd w:id="19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20" w:name="sub_11701"/>
            <w:r>
              <w:rPr>
                <w:rFonts w:cs="Times New Roman CYR" w:ascii="Times New Roman CYR" w:hAnsi="Times New Roman CYR"/>
              </w:rPr>
              <w:t>7.1. Объем выявленных недостач</w:t>
            </w:r>
            <w:bookmarkEnd w:id="20"/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7.1 = k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 - сумма установленных недостач имущества в отчетном финансовом год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о проведении инвентаризации, отраженные в Пояснительной записке; Сведения о движении нефинансовых активов по </w:t>
            </w:r>
            <w:hyperlink r:id="rId28">
              <w:r>
                <w:rPr>
                  <w:rStyle w:val="InternetLink"/>
                  <w:rFonts w:cs="Times New Roman CYR" w:ascii="Times New Roman CYR" w:hAnsi="Times New Roman CYR"/>
                </w:rPr>
                <w:t>форме 0503168</w:t>
              </w:r>
            </w:hyperlink>
            <w:r>
              <w:rPr>
                <w:rFonts w:cs="Times New Roman CYR" w:ascii="Times New Roman CYR" w:hAnsi="Times New Roman CYR"/>
              </w:rPr>
              <w:t xml:space="preserve">, утвержденной </w:t>
            </w:r>
            <w:hyperlink r:id="rId29">
              <w:r>
                <w:rPr>
                  <w:rStyle w:val="InternetLink"/>
                  <w:rFonts w:cs="Times New Roman CYR" w:ascii="Times New Roman CYR" w:hAnsi="Times New Roman CYR"/>
                </w:rPr>
                <w:t>приказом</w:t>
              </w:r>
            </w:hyperlink>
            <w:r>
              <w:rPr>
                <w:rFonts w:cs="Times New Roman CYR" w:ascii="Times New Roman CYR" w:hAnsi="Times New Roman CYR"/>
              </w:rPr>
              <w:t xml:space="preserve"> Минфина России от 28.12.2010 N 191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532255" cy="485775"/>
                  <wp:effectExtent l="0" t="0" r="0" b="0"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гативно расценивается наличие установленного факта недостач иму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                                                             Ю.Г. Дян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1"/>
      <w:headerReference w:type="first" r:id="rId32"/>
      <w:type w:val="nextPage"/>
      <w:pgSz w:orient="landscape" w:w="16838" w:h="11906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43">
    <w:name w:val="Font Style43"/>
    <w:basedOn w:val="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81732/503169" TargetMode="External"/><Relationship Id="rId3" Type="http://schemas.openxmlformats.org/officeDocument/2006/relationships/hyperlink" Target="https://internet.garant.ru/document/redirect/12181732/0" TargetMode="External"/><Relationship Id="rId4" Type="http://schemas.openxmlformats.org/officeDocument/2006/relationships/image" Target="media/image1.wmf"/><Relationship Id="rId5" Type="http://schemas.openxmlformats.org/officeDocument/2006/relationships/hyperlink" Target="https://internet.garant.ru/document/redirect/12180897/20900000" TargetMode="External"/><Relationship Id="rId6" Type="http://schemas.openxmlformats.org/officeDocument/2006/relationships/hyperlink" Target="https://internet.garant.ru/document/redirect/12181732/503169" TargetMode="External"/><Relationship Id="rId7" Type="http://schemas.openxmlformats.org/officeDocument/2006/relationships/hyperlink" Target="https://internet.garant.ru/document/redirect/12181732/0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s://internet.garant.ru/document/redirect/12181732/503127" TargetMode="Externa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yperlink" Target="https://internet.garant.ru/document/redirect/12181732/503169" TargetMode="External"/><Relationship Id="rId15" Type="http://schemas.openxmlformats.org/officeDocument/2006/relationships/hyperlink" Target="https://internet.garant.ru/document/redirect/12181732/503127" TargetMode="External"/><Relationship Id="rId16" Type="http://schemas.openxmlformats.org/officeDocument/2006/relationships/hyperlink" Target="https://internet.garant.ru/document/redirect/12181732/0" TargetMode="External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hyperlink" Target="https://internet.garant.ru/document/redirect/12181732/503296" TargetMode="External"/><Relationship Id="rId21" Type="http://schemas.openxmlformats.org/officeDocument/2006/relationships/hyperlink" Target="https://internet.garant.ru/document/redirect/12181732/0" TargetMode="External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hyperlink" Target="https://internet.garant.ru/document/redirect/12181732/503168" TargetMode="External"/><Relationship Id="rId29" Type="http://schemas.openxmlformats.org/officeDocument/2006/relationships/hyperlink" Target="https://internet.garant.ru/document/redirect/12181732/0" TargetMode="External"/><Relationship Id="rId30" Type="http://schemas.openxmlformats.org/officeDocument/2006/relationships/image" Target="media/image16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9-03T16:02:00Z</cp:lastPrinted>
  <dcterms:modified xsi:type="dcterms:W3CDTF">2024-09-19T07:05:00Z</dcterms:modified>
  <cp:revision>25</cp:revision>
  <dc:subject/>
  <dc:title>РОССИЙСКАЯ ФЕДЕРАЦИЯ</dc:title>
</cp:coreProperties>
</file>