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XIX сессия</w:t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августа 2021 года</w:t>
        <w:tab/>
        <w:tab/>
        <w:tab/>
        <w:t xml:space="preserve">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XIX сессии Совета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472,3 тыс. рублей, увеличения расходной части бюджета в сумме 472,3 тыс. рублей,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, в редакции решения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марта 2021 № 102,  в редакции решения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преля 2021 № 108, в редакции решения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7 июня 2021 № 110, в редакции решения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июня 2021 № 115, в редакции решения 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9 июля 2021 № 11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после слов «общий объем доходов в сумме» слова «38017,9 тыс. рублей» заменить словами «38490,2 тыс. рублей» и после слов «общий объем расходов в сумме» слова «40040,6 тыс. рублей» заменить словами «40512,9 тыс. рублей». 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5 «Распределение бюджетных ассигнований по разделам и подразделам классификации расходов на 2021 год» изложить в новой 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7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хтаниз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ab/>
              <w:tab/>
              <w:t xml:space="preserve">    </w:t>
              <w:tab/>
              <w:t xml:space="preserve">            С.Ю. Су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1-07-20T11:21:00Z</cp:lastPrinted>
  <dcterms:modified xsi:type="dcterms:W3CDTF">2021-08-30T05:39:00Z</dcterms:modified>
  <cp:revision>354</cp:revision>
  <dc:subject/>
  <dc:title>СОВЕТ АХТАНИЗОВСКОГО СЕЛЬСКОГО ПОСЕЛЕНИЯ </dc:title>
</cp:coreProperties>
</file>