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апреля 2012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 увеличения безвозмездных поступлений из краевого бюджета в сумме 7621,2 тыс. рублей в бюджет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XXI</w:t>
      </w:r>
      <w:r>
        <w:rPr/>
        <w:t xml:space="preserve"> сессии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</w:t>
      </w:r>
      <w:r>
        <w:rPr>
          <w:b/>
        </w:rPr>
        <w:t xml:space="preserve">» </w:t>
      </w:r>
      <w:r>
        <w:rPr/>
        <w:t>(с изменениями  от 18 января 2012 г. №168, от 18 февраля 2012 г. №171, от 21 марта 2012 г. №186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</w:t>
      </w:r>
      <w:r>
        <w:rPr/>
        <w:t>1.1. увеличить доходную часть бюджета Ахтанизовского сельского поселения Темрюкского района на сумму 7621,2 тыс. рублей, приложение 2 «Объем поступления доходов в бюджет Ахтанизовского сельского поселения Темрюкского района в 2012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09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3015,0 тыс. рублей» заменить словами «20636,2 тыс. рублей», после слов «общий объем расходов в сумме» слова «15738,9 тыс. рублей» заменить словами «23360,1 тыс.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В приложении 3 «Распределение расходов бюджета Ахтанизо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 увеличить расходы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в пункте 04 «Национальная экономика» цифру «3738,7» заменить цифрой «10837,7»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05 «Жилищно-коммунальное хозяйство» цифру «3530,5» заменить цифрой «3930,5»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 пункте 07 «Культура и кинематография» цифру «2135,1» заменить цифрой  «2257,3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4 «Распределение расходов Ахтанизов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5 «Ведомственная структура расходов бюджета Ахтанизовского сельского поселения Темрюкского района на 2012 год» изложить в новой редакции  (приложение 3)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риложение 7 «Источники внутреннего финансирования дефицита бюджета Ахтанизовского сельского поселения Темрюкского на 2012 год» изложить в новой редакции (приложение 4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6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апре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ом финансов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разви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В.В.Педа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ства и земельного контроля                                            А.В.Шлом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Александр</cp:lastModifiedBy>
  <cp:lastPrinted>2012-04-20T15:16:00Z</cp:lastPrinted>
  <dcterms:modified xsi:type="dcterms:W3CDTF">2012-08-27T07:28:00Z</dcterms:modified>
  <cp:revision>208</cp:revision>
  <dc:subject/>
  <dc:title>СОВЕТ АХТАНИЗОВСКОГО СЕЛЬСКОГО ПОСЕЛЕНИЯ </dc:title>
</cp:coreProperties>
</file>