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лица, действующего в интересах лица, взявшего на себя                   обязанность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тём подзахорон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6"/>
          <w:szCs w:val="26"/>
        </w:rPr>
        <w:tab/>
        <w:t xml:space="preserve">                                                               </w:t>
      </w:r>
      <w:r>
        <w:rPr>
          <w:b w:val="false"/>
          <w:bCs w:val="false"/>
          <w:iCs/>
          <w:sz w:val="20"/>
          <w:szCs w:val="20"/>
        </w:rPr>
        <w:t xml:space="preserve">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 xml:space="preserve">                                                                      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right="22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, действующего в интересах лица, взявшего на себя обязанность              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ём подзахорон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- для физических лиц, полное наименование юридического лица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</w:t>
      </w:r>
      <w:r>
        <w:rPr>
          <w:rFonts w:cs="Times New Roman" w:ascii="Times New Roman" w:hAnsi="Times New Roman"/>
          <w:iCs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лица, действующего по доверенност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ующего на основании _______________________________ и в интереса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взявшего на себя обязанность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указать лиц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огребение путём подзахоронения умершего (погибшего) (нужное подчеркнуть) 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я волеизъявление умершего (погибшего), прошу администрацию Ахтанизовского сельского поселения Темрюкского района  произвести регистрацию захоронения умершего (погибшего) на _____________________________________ кладбище (______ квартал, ______ участок, ______ ряд, _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 квартал, ______ участок, ______ ряд, _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(указать какое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пия всех заполненных страниц паспорта или иного документа ________________________, удостоверяющего  личность лица, действующего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х лица, взявшего на себя обязанность осуществить погребение путём подзахоронения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, – копия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ое согласие лица, на которое зарегистрировано захоронение (в случае если лицо, взявшее на себя обязанность осуществить погребение путём подзахоронения умершего (погибшего), не является лицом, на которое зарегистрировано данное захоронение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путём подзахоронения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документов, подтверждающих статус лица, действующего в интересах лица, взявшего на себя обязанность осуществить погребение путём подзахоронения умершего (погибшего) (договор, доверенность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ие на обработку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Msonormalcxspmiddle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Msonormalcxspmiddle"/>
        <w:spacing w:before="28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spacing w:before="0" w:after="0"/>
        <w:ind w:left="708" w:hanging="708"/>
        <w:contextualSpacing/>
        <w:jc w:val="both"/>
        <w:rPr/>
      </w:pPr>
      <w:r>
        <w:rPr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Msonormalcxspmiddle"/>
        <w:spacing w:before="0" w:after="0"/>
        <w:ind w:left="6840" w:hanging="613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4:00Z</dcterms:created>
  <dc:creator>Urist</dc:creator>
  <dc:description/>
  <dc:language>en-US</dc:language>
  <cp:lastModifiedBy>Администрация</cp:lastModifiedBy>
  <cp:lastPrinted>2013-11-22T13:13:00Z</cp:lastPrinted>
  <dcterms:modified xsi:type="dcterms:W3CDTF">2017-11-21T13:34:00Z</dcterms:modified>
  <cp:revision>2</cp:revision>
  <dc:subject/>
  <dc:title>ПРИЛОЖЕНИЕ № 5</dc:title>
</cp:coreProperties>
</file>