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04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04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регистрации захоронений на территории Ахтанизовского сельского поселения Темрюк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сия на обработку персональных данных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С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4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обработку персональных данных лица, взявшего на себя                  обязанность осуществить погребение (подзахоронение) умершего               (погибшего) (лица, действующего в интересах лица, взявшего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себя обязанность осуществить погребе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одзахоронение) умершего (погибшего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т. Ахтанизовская                                                             «___» ___________20 __ 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о исполнение требований Федерального закона от 27.07.2006 № 152-ФЗ «О персональных данных», я, 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удостоверяющий личность: 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, проживающий по адресу: __________________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даю согласие администрации Ахтанизовского сельского поселения Темрюкского района (место нахождения: Российская Федерация, Краснодарский край, Темрюкский район, ст. Ахтанизовская,   пер. Северный, д. 11) (далее </w:t>
      </w: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) на обработку (включая получение от меня и (или) от любых третьих лиц) моих персональных данных (в частности, мои фамилия, имя, отчество, адрес,  контактный телефон, сведения об основном документе, удостоверяющем личность, и иные сведения, известные в конкретный момент времени Администрации) и подтверждаю, что, давая такое согласие, я действую своей волей и в своём интерес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согласие даётся мною в целях осуществления погребения (подзахоронения) умершего (погибшего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согласие даётся на осуществление любых действий в отношении моих персональных данных, включая без ограничения: сбор, систематизацию, накопление, хранение, уточнение (обновление, изменение), использование, распространение (в том числе передача), обезличивание, блокирование, уничтожение, а также осуществление любых иных действий с моими персональными данными с учётом действующего законодательства с использованием как автоматизированной информационной системы, так и (или) бумажных носите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работка персональных данных осуществляется Администрацией с применением следующих основных способов (но, не ограничиваясь ими): хранение, запись на электронные и (или) бумажные носители и их хранение, составление перечн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астоящее согласие даётся на весь срок хранения соответствующей информации и документов в соответствии с законодательством Российской Федерации, только после истечения указанных сроков настоящее согласие может быть отозвано путём направления мною соответствующего письменного уведомления Администрации не менее чем за 3 (три) месяца  до момента отзыва соглас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знаю и подтверждаю, что в случае необходимости предоставления персональных данных третьему лицу для достижения указанных выше целей, а также для целей устранения нарушений мною законодательства, в части нарушения размеров границ захоронения, Администрация вправе в необходимом объёме раскрывать мои персональные данные третьим лицам, их агентам и представителям, а также представлять им соответствующие документы. Также подтверждаю, что настоящее согласие считается данным мною любым указанным выше  третьим лицам с учётом соответствующих изменений, и любые третьи лица имеют право на обработку моих персональных данных на основании настоящего соглас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огласен с тем, что уведомление об уничтожении персональных данных будет вручаться мне  (моему представителю) по месту нахождения Админ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: 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хтанизовск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  <w:tab/>
        <w:tab/>
        <w:tab/>
        <w:tab/>
        <w:tab/>
        <w:tab/>
        <w:tab/>
        <w:t>А.А. Серги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3:34:00Z</dcterms:created>
  <dc:creator>Юрист</dc:creator>
  <dc:description/>
  <dc:language>en-US</dc:language>
  <cp:lastModifiedBy>Администрация</cp:lastModifiedBy>
  <cp:lastPrinted>2014-03-24T13:43:00Z</cp:lastPrinted>
  <dcterms:modified xsi:type="dcterms:W3CDTF">2017-11-21T13:34:00Z</dcterms:modified>
  <cp:revision>2</cp:revision>
  <dc:subject/>
  <dc:title>ПРИЛОЖЕНИЕ № 3</dc:title>
</cp:coreProperties>
</file>