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 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</w:t>
      </w:r>
      <w:r>
        <w:rPr>
          <w:b w:val="false"/>
          <w:bCs w:val="false"/>
          <w:iCs/>
          <w:sz w:val="20"/>
          <w:szCs w:val="20"/>
        </w:rPr>
        <w:t>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 xml:space="preserve">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>(заполняется представителем юридического лица                             либо индивидуального предпринимателя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е умершего (погибшего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являясь лицом, взявшим на себя обязанность осуществить погребение умер</w:t>
        <w:softHyphen/>
        <w:t>шего (погибшего) (нужное подчеркну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______ кладбище (___ квартал,                 ___ участок, ___ ряд, 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или иное лицо)__________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(указать какое именно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 – в случае если лицом, взявшим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2:00Z</dcterms:created>
  <dc:creator>Urist</dc:creator>
  <dc:description/>
  <dc:language>en-US</dc:language>
  <cp:lastModifiedBy>Администрация</cp:lastModifiedBy>
  <cp:lastPrinted>2014-03-24T13:41:00Z</cp:lastPrinted>
  <dcterms:modified xsi:type="dcterms:W3CDTF">2017-11-21T13:32:00Z</dcterms:modified>
  <cp:revision>2</cp:revision>
  <dc:subject/>
  <dc:title>ПРИЛОЖЕНИЕ № 1</dc:title>
</cp:coreProperties>
</file>