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хтанизов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а о регистрации </w:t>
      </w:r>
      <w:r>
        <w:rPr>
          <w:b/>
          <w:sz w:val="28"/>
          <w:szCs w:val="28"/>
          <w:lang w:val="en-US" w:eastAsia="en-US"/>
        </w:rPr>
        <w:t>захоронения на кладбище, расположенном      на территории Ахтанизовского сельского поселения Темрюкс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br w:type="textWrapping" w:clear="all"/>
      </w:r>
      <w:r>
        <w:rPr>
          <w:szCs w:val="28"/>
        </w:rPr>
        <w:t xml:space="preserve"> </w:t>
      </w: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Subtitle"/>
        <w:rPr>
          <w:sz w:val="28"/>
        </w:rPr>
      </w:pPr>
      <w:r>
        <w:rPr>
          <w:sz w:val="28"/>
        </w:rPr>
        <w:t xml:space="preserve">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Subtitle"/>
        <w:rPr>
          <w:sz w:val="28"/>
        </w:rPr>
      </w:pPr>
      <w:r>
        <w:rPr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/>
      </w:pPr>
      <w:r>
        <w:rPr/>
        <w:t>Северный пер., 11 ст-ца Ахтанизовская Темрюкский район,  Краснодарский край 353523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>
          <w:lang w:val="en-US"/>
        </w:rPr>
      </w:pPr>
      <w:r>
        <w:rPr>
          <w:lang w:val="en-US"/>
        </w:rPr>
        <w:t>E-mail: adm.ahtaniz @yandex.ru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/>
      </w:pPr>
      <w:r>
        <w:rPr/>
        <w:t>тел./факс 8(86148) 68-1-86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ИДЕТЕЛЬСТВО О РЕГИСТАЦИИ _______________________ЗАХОРОНЕНИЯ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ются сведения о виде захоронения: «Одиночного», «Родственного»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«Почётного» или «Воинского»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ерия _________ № _________)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населённого пунк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дбища, где осуществлено захорон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дано лицу, ответственному за место захоронения __________________  (ФИО лица, </w:t>
      </w:r>
      <w:r>
        <w:rPr>
          <w:rFonts w:cs="Times New Roman" w:ascii="Times New Roman" w:hAnsi="Times New Roman"/>
          <w:sz w:val="28"/>
          <w:szCs w:val="28"/>
        </w:rPr>
        <w:t>взявшего на себя обязанность осуществить погребение (подзахоронение) умершего (погибшего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ведения о регистрации захоронения умершего _____________________            (ФИО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рождения умершего: _______._______._____________ г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захоронения: на _________________________ кладбище Ахтанизовского сельского поселения Темрюкского района, ___________ квартал, ___________ участок, ___________ ряд, могила № ___________</w:t>
      </w:r>
      <w:r>
        <w:rPr>
          <w:rFonts w:eastAsia="Calibri"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 поселения Темрюкского района__________________________ (ФИО, подпись, печа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ыдачи Свидетельства: _______._______.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подзахоронение _______________________ (ФИО умершего) в могилу умершего ______________________ (ФИО ранее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рождения умершего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 поселения Темрюкского района __________________________ (ФИО, подпись, печать)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подзахоронения: _______._______.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захоронение урны с прахом _____________________________ (ФИО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рождения умершего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 поселения Темрюкского района ___________________ (ФИО, подпись, печа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хоронения урны с прахом: _______._______._______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3:00Z</dcterms:created>
  <dc:creator>Макс</dc:creator>
  <dc:description/>
  <dc:language>en-US</dc:language>
  <cp:lastModifiedBy>Администрация</cp:lastModifiedBy>
  <cp:lastPrinted>2014-03-24T13:39:00Z</cp:lastPrinted>
  <dcterms:modified xsi:type="dcterms:W3CDTF">2017-11-21T13:33:00Z</dcterms:modified>
  <cp:revision>2</cp:revision>
  <dc:subject/>
  <dc:title>ПРИЛОЖЕНИЕ № 1</dc:title>
</cp:coreProperties>
</file>