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                                                                                                      №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егистрации захоронений на территории Ахтанизовского сельского поселения Темрюкского района и формы свидетельства о регистрации захоронения на кладбищах, расположенных на территории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 xml:space="preserve">статьёй </w:t>
        </w:r>
      </w:hyperlink>
      <w:r>
        <w:rPr>
          <w:sz w:val="28"/>
          <w:szCs w:val="28"/>
        </w:rPr>
        <w:t>25.1 Закона Краснодарского края от 04.02.2004 № 666-КЗ "О погребении и похоронном деле в Краснодарском крае" администрация Ахтанизовского сельского поселения Темрюкского района п о с т а н о в л я 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 Утвердить Порядок регистрации захоронений на территории Ахтанизовского сельского поселения Темрюкского района (приложение №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твердить форму свидетельства о регистрации захоронения на кладбищах, на территории Ахтанизовского сельского поселения Темрюкского района (приложение №2)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bookmarkStart w:id="2" w:name="sub_4"/>
      <w:r>
        <w:rPr/>
        <w:t>2</w:t>
      </w:r>
      <w:r>
        <w:rPr>
          <w:sz w:val="28"/>
          <w:szCs w:val="28"/>
        </w:rPr>
        <w:t>. Общему отделу (Бекирова Н.С.) разместить (опубликовать) настоящее постановление на официальном сайте администрации муниципального образования Темрюкский район и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за выполнением настоящего постановления  возложить на заместителя главы Ахтанизовского сельского поселения Темрюкского района  А.А. Сергиенко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ind w:right="-143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40666.18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32:00Z</dcterms:created>
  <dc:creator>02ARM23T047</dc:creator>
  <dc:description/>
  <dc:language>en-US</dc:language>
  <cp:lastModifiedBy>Администрация</cp:lastModifiedBy>
  <cp:lastPrinted>2015-11-20T09:52:00Z</cp:lastPrinted>
  <dcterms:modified xsi:type="dcterms:W3CDTF">2017-11-21T13:32:00Z</dcterms:modified>
  <cp:revision>2</cp:revision>
  <dc:subject/>
  <dc:title/>
</cp:coreProperties>
</file>