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/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/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iCs/>
          <w:sz w:val="20"/>
          <w:szCs w:val="20"/>
        </w:rPr>
        <w:t>(ФИО – для физических лиц, 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йствующего на основании _______________________________ и в интересах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являющегося лицом, взявшим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лиц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я обязанность осуществить погребение умершего (погибшего) (нужное подчеркнуть) 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__ кладбище (____ квартал, ____ участок, ____ ряд, 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, удостоверяющего личность лица, действующего в интере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ах лица, взявшего на себя 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(указать какое именно лицо)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я всех заполненных страниц паспорта или иного документа _________________________, удостоверяющего  личность     лица,      взявшего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ебя обязанность осуществить погребение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пия свидетельства о государственной регистрации юридического лица (индивидуального предпринимателя) – в случае если лицом, действующим                            в интересах лица, взявшего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пия справки о кремации (пред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пии документов, подтверждающих статус лица, действующего в интересах лица, взявшего на себя обязанность осуществить погребение умершего (погибшего) (договор, доверенност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огласие об обработке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Msonormalcxspmiddle"/>
        <w:spacing w:before="280" w:after="0"/>
        <w:contextualSpacing/>
        <w:jc w:val="both"/>
        <w:rPr/>
      </w:pPr>
      <w:r>
        <w:rPr/>
        <w:t xml:space="preserve"> </w:t>
      </w:r>
      <w:r>
        <w:rPr/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3:00Z</dcterms:created>
  <dc:creator>Urist</dc:creator>
  <dc:description/>
  <dc:language>en-US</dc:language>
  <cp:lastModifiedBy>Администрация</cp:lastModifiedBy>
  <cp:lastPrinted>2014-03-24T13:42:00Z</cp:lastPrinted>
  <dcterms:modified xsi:type="dcterms:W3CDTF">2017-11-21T13:33:00Z</dcterms:modified>
  <cp:revision>2</cp:revision>
  <dc:subject/>
  <dc:title>ПРИЛОЖЕНИЕ №</dc:title>
</cp:coreProperties>
</file>