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.09.2023                                                                                             № 115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1 ноября 2022 года № 192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Ахтанизовского  сельского  поселения  Темрюкского  района  от  9  сентября   2014  года  №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  эффективности       реализации       муниципальных     программ 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связи с перераспределением бюджетных ассигнований между подпрограммами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1 ноября 2022 года № 192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1 июля 2023 года № 85 «О внесении изменений в постановление  администрации Ахтанизовского сельского поселения Темрюкского района от 1 ноября 2022 года № 192 «Об утверждении муниципальной программы «Развитие сети автомобильных дорог Ахтанизовского сельского поселения Темрюкского района</w:t>
      </w:r>
      <w:r>
        <w:rPr>
          <w:bCs/>
          <w:sz w:val="28"/>
          <w:szCs w:val="28"/>
        </w:rPr>
        <w:t>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1 ноября 2022 года № 192 «Об утверждении муниципальной программы «Развитие сети автомобильных дорог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06-07T09:45:00Z</cp:lastPrinted>
  <dcterms:modified xsi:type="dcterms:W3CDTF">2023-09-25T06:17:00Z</dcterms:modified>
  <cp:revision>212</cp:revision>
  <dc:subject/>
  <dc:title>     </dc:title>
</cp:coreProperties>
</file>