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 3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 ноября  2022  года №  19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842"/>
        <w:gridCol w:w="1195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3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ремонту и содержанию автомобильных дорог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, содержание дорог и искусственных сооружений на н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ой дороги по пер. Комсомольский от ул. Таманской до ул.Степной  в ст. Ахтанизов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07-11T15:04:00Z</cp:lastPrinted>
  <dcterms:modified xsi:type="dcterms:W3CDTF">2023-09-15T11:10:00Z</dcterms:modified>
  <cp:revision>147</cp:revision>
  <dc:subject/>
  <dc:title>ПРИЛОЖЕНИЕ № 1</dc:title>
</cp:coreProperties>
</file>