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bookmarkStart w:id="0" w:name="sub_990"/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1 ноября  2022  года №  192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009"/>
        <w:gridCol w:w="1440"/>
        <w:gridCol w:w="1440"/>
        <w:gridCol w:w="3600"/>
        <w:gridCol w:w="216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поселения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общего пользования на территории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монту и содержанию автомобильных доро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поселен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, обкос обоч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0,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, изготовление и проверка смет, технадзор, стройконтроль, грейдирование, обкос дорог, приобретение щебня,  отсыпка дорог, рытье ливнев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ой дороги по пер. Комсомольский от ул. Таманской до ул.Степной  в ст. Ахтанизовс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4,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1">
    <w:name w:val="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3-07-11T14:51:00Z</cp:lastPrinted>
  <dcterms:modified xsi:type="dcterms:W3CDTF">2023-09-15T11:12:00Z</dcterms:modified>
  <cp:revision>80</cp:revision>
  <dc:subject/>
  <dc:title>ПРИЛОЖЕНИЕ № 1</dc:title>
</cp:coreProperties>
</file>