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_________ № _____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1 ноября 2022 года № 192 «Развитие сети автомобильных дорог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азвитие сети автомобильных дорог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составляет 6294,6 тыс. рублей, в том числе за счет местного бюджета – 4504,7 тыс. рублей, за счет краевого бюджета – 1789,9 тыс. рублей</w:t>
            </w:r>
            <w:r>
              <w:rPr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подпрограмма «Повышение безопасности дорожного движения на территории Ахтанизовского сельского поселения Темрюкского района» - 284,0 тыс. руб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дпрограмма «Строительство, реконструкция, капитальный ремонт, ремонт и содержание автомобильных дорог местного значения» - 6010,6 тыс. рубл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, составляет 6294,6 тыс. рубле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976"/>
      </w:tblGrid>
      <w:tr>
        <w:trPr>
          <w:trHeight w:val="55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в 2023 году, тыс.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0 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,7</w:t>
            </w:r>
          </w:p>
          <w:p>
            <w:pPr>
              <w:pStyle w:val="Normal"/>
              <w:jc w:val="center"/>
              <w:rPr/>
            </w:pPr>
            <w:r>
              <w:rPr/>
              <w:t>1789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4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муниципальной программе «Развитие сети автомобильных дорог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приложении № 3 к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озицию «Объемы бюджетных ассигнований подпрограммы» паспорта подпрограммы «Повышение безопасности дорожного движения на территории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5517"/>
      </w:tblGrid>
      <w:tr>
        <w:trPr>
          <w:trHeight w:val="1303" w:hRule="atLeast"/>
        </w:trPr>
        <w:tc>
          <w:tcPr>
            <w:tcW w:w="43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1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дорожного фонда составляет 284,0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одпрограммы составляет 284,0 тыс. руб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399"/>
        <w:gridCol w:w="3281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на территории  Ахтанизо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иложение № 2 к подпрограмме «Повышение безопасности дорожного движения на территории Ахтанизовского сельского поселения Темрюк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приложении № 4 к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Строительство, реконструкция, капитальный ремонт, ремонт и содержание автомобильных дорог местного значения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составляет 6010,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в том числе за счет местного бюджета – 4220,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за счет краевого бюджета – 1789,9 тыс. 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одпрограммы составляет 6010,6 тыс. руб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81"/>
        <w:gridCol w:w="3281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9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0,6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Строительство, реконструкция, капитальный ремонт, ремонт и содержание автомобильных дорог местного знач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3-06-07T10:03:00Z</cp:lastPrinted>
  <dcterms:modified xsi:type="dcterms:W3CDTF">2023-09-15T11:11:00Z</dcterms:modified>
  <cp:revision>134</cp:revision>
  <dc:subject/>
  <dc:title>     </dc:title>
</cp:coreProperties>
</file>