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XX 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декабр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необходимостью перераспределения расходной части бюджет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меньшения безвозмездных поступлений из краевого бюджета в бюджет Ахтанизовского сельского поселения Темрюкского района в сумме 819,6 тыс. рублей и уменьшения расходной части бюджета в сумме 819,6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,  в редакц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августа 2020 № 60, в редакции реш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сентября 2020 № 66, в редакции решени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октября 2020 № 67, в редакции решения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ноября 2020 № 71, в редакции реше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декабря 2020 № 7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 после слов «общий объем доходов в сумме» слова «64430,7 тыс. рублей» заменить словами «63611,1 тыс. рублей» и после слов «общий объем расходов в сумме» слова «67140,8 тыс. рублей» заменить словами «66321,2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ункт 20 читать в новой редакции: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20. Утвердить объем бюджетных ассигнований муниципального дорожного фонда Ахтанизовского сельского поселения Темрюкского района на 2020 год в сумме 11781,0 тыс.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главы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Ахтанизовского 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Ю.П. Аг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9-21T15:15:00Z</cp:lastPrinted>
  <dcterms:modified xsi:type="dcterms:W3CDTF">2020-12-30T05:45:00Z</dcterms:modified>
  <cp:revision>386</cp:revision>
  <dc:subject/>
  <dc:title>СОВЕТ АХТАНИЗОВСКОГО СЕЛЬСКОГО ПОСЕЛЕНИЯ </dc:title>
</cp:coreProperties>
</file>