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5.12.2019 № 31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– 11496,7 тыс. рублей,  в том числе по годам: 2018 – 5732,5 тыс. рублей; 2019 – 5764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дпрограмм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«Обеспечение деятельности МБУК «Ахтанизовский КСЦ» - в 2018 -2398,8 тыс. рублей, в 2019 – 3100,1 тыс. рубл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в 2018 -3333,7 тыс.  рублей, в 2019 – 2664,1 тыс. 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1496,7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4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</w:tr>
      <w:tr>
        <w:trPr>
          <w:trHeight w:val="1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«</w:t>
            </w:r>
            <w:r>
              <w:rPr>
                <w:bCs/>
              </w:rPr>
      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>, всего, в том числе: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 xml:space="preserve">уровня средней заработной платы работников муниципальных учреждений отрасли культуры, искусства и кинематограф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платы стимулирующего характера отдельным категориям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5498,9  тыс. рублей, в том числе по годам: 2018 – 2398,8 тыс. рублей, 2019 – 3100,1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Анализ исполнения мероприятий показывает, что в среднем за год проводится до 45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5498,9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24"/>
        <w:gridCol w:w="1984"/>
        <w:gridCol w:w="1968"/>
      </w:tblGrid>
      <w:tr>
        <w:trPr>
          <w:trHeight w:val="8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8 году, тыс.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601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6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5997,8 тыс. рублей, в том числе по годам: 2018 – 3333,7 тыс. рублей, 2019 - 2664,1 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5997,8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985"/>
        <w:gridCol w:w="1843"/>
      </w:tblGrid>
      <w:tr>
        <w:trPr>
          <w:trHeight w:val="8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19 году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0-09T11:10:00Z</cp:lastPrinted>
  <dcterms:modified xsi:type="dcterms:W3CDTF">2019-12-30T07:14:00Z</dcterms:modified>
  <cp:revision>64</cp:revision>
  <dc:subject/>
  <dc:title>     </dc:title>
</cp:coreProperties>
</file>