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.11.2012 г. № 2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 на 2013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4. Финансов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информационного освещения деятельности администрации  Ахтанизовского сельского поселения Темрюкский район на 2013 год»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Ахтанизовской, получение оперативной  и достоверной информации о важнейших  общественно-политических, социально-культурных  событиях в Ахтаниз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250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 и 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Ахтанизов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Ахтанизовской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3 год составляет 250 000 руб. из средств бюдж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Ахтаниз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Ахтанизовского сельского поселения Темрюкского района и информации на сайте администрации о деятельности главы, администрации и Сов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4:00Z</dcterms:created>
  <dc:creator>COMP</dc:creator>
  <dc:description/>
  <cp:keywords/>
  <dc:language>en-US</dc:language>
  <cp:lastModifiedBy>Александр</cp:lastModifiedBy>
  <cp:lastPrinted>2012-11-12T16:14:00Z</cp:lastPrinted>
  <dcterms:modified xsi:type="dcterms:W3CDTF">2012-11-29T08:14:00Z</dcterms:modified>
  <cp:revision>6</cp:revision>
  <dc:subject/>
  <dc:title>Приложение</dc:title>
</cp:coreProperties>
</file>