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12.11.2012                                                                               № 25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целевой программы «Обеспечение информационного освещения деятельности администрации Ахтанизовского сельского поселения Темрюкского района на 2013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обеспечения конституционного права жителей Ахтанизов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Ахтанизовской и оперативного освещения в средствах массовой информации правовых актов администрации Ахтанизовского сельского поселения Темрюкского района  п о с т а н о в л я ю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Принять целевую программу «Обеспечение информационного освещения деятельности администрации Ахтанизовского сельского поселения Темрюкского района на 2013 год» </w:t>
      </w:r>
      <w:r>
        <w:rPr/>
        <w:t>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 1 января 2013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А.В.Бондаренко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3:00Z</dcterms:created>
  <dc:creator>черенковагп</dc:creator>
  <dc:description/>
  <cp:keywords/>
  <dc:language>en-US</dc:language>
  <cp:lastModifiedBy>Александр</cp:lastModifiedBy>
  <cp:lastPrinted>2012-01-26T14:01:00Z</cp:lastPrinted>
  <dcterms:modified xsi:type="dcterms:W3CDTF">2012-11-29T08:14:00Z</dcterms:modified>
  <cp:revision>4</cp:revision>
  <dc:subject/>
  <dc:title>Зарегистрировано в Минюсте РФ 30 декабря 2004 г</dc:title>
</cp:coreProperties>
</file>