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6.2015                                                                                           №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обходимости разработки проекта внесения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енеральный план Ахтаниз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унктами  2, 16 статьи 24 Градостроительного кодекса Российской Федерации, Федеральным законом от 6 октября 2003 года                     № 131-ФЗ «Об общих принципах местного самоуправления в Российской Федерации»,  со статьей 31 Устава Ахтанизовского сельского поселения Темрюкского района, в целях обеспечения устойчивого развития территории Ахтанизовского сельского поселения Темрюкского района, п о с т а н о в л я ю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тупить к подготовке предложений о внесении изменений в Генеральный план  Ахтанизовского сельского поселения  Темрюкского района, утвержденный решением Совета Ахтанизовского сельского поселения Темрюкского района от 20 апреля 2011 года № 110 «Об утверждении Генерального плана Ахтаниз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Утвердить план мероприятий по внесению изменений в Генеральный план  Ахтанизовского сельского поселения Темрюкского района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комиссию по землепользованию и застройке Ахтанизовского сельского поселения Темрюкского района органом, уполномоченным на проведение процедур по подготовке</w:t>
      </w:r>
      <w:r>
        <w:rPr>
          <w:szCs w:val="28"/>
        </w:rPr>
        <w:t xml:space="preserve"> </w:t>
      </w:r>
      <w:r>
        <w:rPr>
          <w:sz w:val="28"/>
          <w:szCs w:val="28"/>
        </w:rPr>
        <w:t>проекта о внесении изменений в генеральный план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Постановление администрации Ахтанизовского сельского поселения Темрюкского района от 16 апреля 2014 года № 101 «О подготовке проекта внесения изменений в Генеральный план Ахтанизовского сельского поселения Темрюкского района Краснодарского края» считать утратившим сил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 и в средствах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постановление «О необходимости разработки проекта внесения изменений в Генеральный план Ахтанизовского сельского поселения Темрюкского района Краснодарского края»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 xml:space="preserve">                                      М.А. 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8:41:00Z</dcterms:created>
  <dc:creator>земля</dc:creator>
  <dc:description/>
  <cp:keywords/>
  <dc:language>en-US</dc:language>
  <cp:lastModifiedBy>общий</cp:lastModifiedBy>
  <cp:lastPrinted>2015-06-03T22:33:00Z</cp:lastPrinted>
  <dcterms:modified xsi:type="dcterms:W3CDTF">2015-06-24T06:32:00Z</dcterms:modified>
  <cp:revision>11</cp:revision>
  <dc:subject/>
  <dc:title> </dc:title>
</cp:coreProperties>
</file>