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Ахтанизовского сельского поселения Темрюкского района 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держание здания администрации» муниципальной программы Ахтаниз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здания администрации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tabs>
          <w:tab w:val="clear" w:pos="708"/>
          <w:tab w:val="left" w:pos="4515" w:leader="none"/>
        </w:tabs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left" w:pos="4515" w:leader="none"/>
        </w:tabs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держание здания администрации» муниципальной программы Ахтанизовского сельского поселения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, начальник отдела по вопросам жилищно-коммунального хозяйства, курортной деятельности, архитектуры, градостроительству и земельному контролю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Ахтанизовская ПЭС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2"/>
              </w:rPr>
              <w:t xml:space="preserve">Повышение  качества  эксплуатации </w:t>
            </w:r>
          </w:p>
          <w:p>
            <w:pPr>
              <w:pStyle w:val="TextBody"/>
              <w:rPr>
                <w:spacing w:val="-2"/>
              </w:rPr>
            </w:pPr>
            <w:r>
              <w:rPr>
                <w:spacing w:val="-2"/>
              </w:rPr>
              <w:t>и содержания здания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содержания и обслуживания зда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величение количества предоставляемых услуг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40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текущего состояния здания администраци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администрации является собственностью Ахтанизовского сельского поселения Темрюкского района. Содержание здания администрации осуществляется муниципальным казенным учреждением «Ахтанизовская Производственно-эксплуатационная служба». Муниципальное казенное учреждение «Ахтанизовская Производственно-эксплуатационная служба» является некоммерческой организацией, осуществляющей оказание муниципальных услуг, выполнение работ и (или) исполнение государственных (муниципальных)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. Расходы по содержанию здания администрации направляются на заработную плату и начисления на оплату труда работников учрежд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сть решения проблем в рамках  под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ое обеспечение деятельности Учреждения осуществляется за счет средств бюджета Ахтанизовского сельского поселения Темрюкского района. Поэтому программно-целевой метод позволяет использовать средства бюджета </w:t>
      </w:r>
      <w:r>
        <w:rPr>
          <w:spacing w:val="-6"/>
          <w:sz w:val="28"/>
          <w:szCs w:val="28"/>
        </w:rPr>
        <w:t xml:space="preserve">Ахтанизовского </w:t>
      </w:r>
      <w:r>
        <w:rPr>
          <w:sz w:val="28"/>
          <w:szCs w:val="28"/>
        </w:rPr>
        <w:t>сельского поселения Темрюкского района для развития казенного учреждения в соответствии с требованиями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цель подпрограммы является:</w:t>
      </w:r>
    </w:p>
    <w:p>
      <w:pPr>
        <w:pStyle w:val="TextBody"/>
        <w:rPr>
          <w:spacing w:val="-2"/>
        </w:rPr>
      </w:pPr>
      <w:r>
        <w:rPr>
          <w:szCs w:val="28"/>
        </w:rPr>
        <w:t xml:space="preserve">- </w:t>
      </w:r>
      <w:r>
        <w:rPr>
          <w:spacing w:val="-2"/>
        </w:rPr>
        <w:t>повышение качества  эксплуатации  и содержания здания администрации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целей необходимо решение следующих задач: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обеспечение охраны  здания администр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содержание в чистоте прилегающую территорию к зданию администрации;</w:t>
      </w:r>
    </w:p>
    <w:p>
      <w:pPr>
        <w:pStyle w:val="14"/>
        <w:spacing w:before="0" w:after="0"/>
        <w:rPr>
          <w:spacing w:val="3"/>
        </w:rPr>
      </w:pPr>
      <w:r>
        <w:rPr>
          <w:spacing w:val="3"/>
        </w:rPr>
        <w:t>- обеспечение уборки помещений в здании администрации.</w:t>
      </w:r>
    </w:p>
    <w:p>
      <w:pPr>
        <w:pStyle w:val="14"/>
        <w:spacing w:before="0" w:after="0"/>
        <w:rPr/>
      </w:pPr>
      <w:r>
        <w:rPr/>
        <w:t>         </w:t>
      </w:r>
      <w:r>
        <w:rPr/>
        <w:t xml:space="preserve">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00,0 тыс. рублей, в том числе: из средств местного бюджета – 400,0 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06"/>
        <w:gridCol w:w="304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 тыс. руб.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/>
              <w:t>Содержание здания администраци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/>
              <w:t>Итог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меститель главы, начальник отдела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по вопросам жилищно-коммунального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хозяйства, курортной деятельности,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архитектуры, градостроительству и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емельному контролю администрации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Ахтанизов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С.В.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константин</cp:lastModifiedBy>
  <cp:lastPrinted>2014-09-25T11:55:00Z</cp:lastPrinted>
  <dcterms:modified xsi:type="dcterms:W3CDTF">2015-01-09T17:53:00Z</dcterms:modified>
  <cp:revision>73</cp:revision>
  <dc:subject/>
  <dc:title>                                                                                 УТВЕРЖДЕНА                                                                                           </dc:title>
</cp:coreProperties>
</file>