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800"/>
        <w:gridCol w:w="3060"/>
        <w:gridCol w:w="956"/>
        <w:gridCol w:w="2104"/>
      </w:tblGrid>
      <w:tr>
        <w:trPr/>
        <w:tc>
          <w:tcPr>
            <w:tcW w:w="14580" w:type="dxa"/>
            <w:gridSpan w:val="8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- повышение  качества  эксплуатации  и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Ахтанизов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886,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8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вывоз ЖБ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азового оборудования, заправка картриджей, вывоз ТБО и ЖБ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граммный сервис, обучение, услуги ТПП, нотариу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ГС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60,0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, изготовление технических и кадастровых паспортов на 4 объекта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565,5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5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программный сервис,  услуги нотариу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дания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00,0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11,9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                                                                     В.В.Педано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J_Diesel</cp:lastModifiedBy>
  <cp:lastPrinted>2014-09-25T09:24:00Z</cp:lastPrinted>
  <dcterms:modified xsi:type="dcterms:W3CDTF">2015-01-12T13:02:00Z</dcterms:modified>
  <cp:revision>34</cp:revision>
  <dc:subject/>
  <dc:title>ПРИЛОЖЕНИЕ № 1</dc:title>
</cp:coreProperties>
</file>