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1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ПЭ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, МКУ «Ахтанизовская ПЭС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Содержание здания администрации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;</w:t>
            </w:r>
          </w:p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- повышение  качества  эксплуат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одержания здания администрации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технической инвентаризации объектов недвижимости, в т.ч. бесхозного имуществ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технических и кадастровых паспор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количества предоставляемых услуг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911,9 тыс. рублей за счет средств местного бюджета, в том числе по подпрограммам: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886,4 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«Управление муниципальным имуществом» – 6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565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держание здания администрации» - 400,0 тыс. рубле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Так, в 2013 году налоговые и неналоговые доходы бюджета составили 8916,8 тыс. рублей и выросли по сравнению с ожидаемым исполнением 2014 года на 5181,5 тыс. рублей или на 58,1 %. Основными доходными источниками, формирующими доходную базу бюджета поселения, являются: земельный налог и налог на имущество с физически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 администрации является собственностью Ахтанизовского сельского поселения Темрюкского района. Содержание здания администрации осуществляется муниципальным казенным учреждением «Ахтанизовская Производственно-эксплуатационная служба». Муниципальное казенное учреждение «Ахтанизовская Производственно-эксплуатационная служба» является некоммерческой организацией, осуществляющей оказание муниципальных услуг, выполнение работ и (или) исполнение государственных (муниципальных)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. Расходы по содержанию здания администрации направляются на заработную плату и начисления на оплату труда работников учреждения. </w:t>
      </w:r>
    </w:p>
    <w:p>
      <w:pPr>
        <w:pStyle w:val="Normal"/>
        <w:shd w:fill="FFFFFF" w:val="clear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</w:t>
      </w:r>
    </w:p>
    <w:p>
      <w:pPr>
        <w:pStyle w:val="TextBody"/>
        <w:ind w:right="-1192" w:firstLine="708"/>
        <w:rPr>
          <w:spacing w:val="-2"/>
          <w:szCs w:val="28"/>
        </w:rPr>
      </w:pPr>
      <w:r>
        <w:rPr>
          <w:color w:val="000000"/>
          <w:szCs w:val="28"/>
        </w:rPr>
        <w:t xml:space="preserve">5) </w:t>
      </w:r>
      <w:r>
        <w:rPr>
          <w:spacing w:val="-2"/>
          <w:szCs w:val="28"/>
        </w:rPr>
        <w:t>повышение  качества эксплуатации и содержания здания администрации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15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/>
      </w:pPr>
      <w:r>
        <w:rPr>
          <w:sz w:val="28"/>
          <w:szCs w:val="28"/>
        </w:rPr>
        <w:t>- повышение качества выполняемых функц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обеспечение охраны  здания администр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- содержание в чистоте прилегающую территорию к зданию администрации;</w:t>
      </w:r>
    </w:p>
    <w:p>
      <w:pPr>
        <w:pStyle w:val="Default"/>
        <w:ind w:right="-82" w:firstLine="720"/>
        <w:jc w:val="both"/>
        <w:rPr/>
      </w:pPr>
      <w:r>
        <w:rPr>
          <w:spacing w:val="3"/>
          <w:sz w:val="28"/>
          <w:szCs w:val="28"/>
        </w:rPr>
        <w:t>- обеспечение уборки помещений в здании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четырь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  и содержание муниципального имущества, используемого для социально-экономического развития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5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 (приложение №6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ПЭС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911,9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911,9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,4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5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да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1,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3" w:name="sub_105"/>
      <w:bookmarkEnd w:id="3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В.В.Педан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константин</cp:lastModifiedBy>
  <cp:lastPrinted>2014-09-25T17:36:00Z</cp:lastPrinted>
  <dcterms:modified xsi:type="dcterms:W3CDTF">2015-01-09T17:27:00Z</dcterms:modified>
  <cp:revision>61</cp:revision>
  <dc:subject/>
  <dc:title>ПРИЛОЖЕНИЕ</dc:title>
</cp:coreProperties>
</file>