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4                                                                                                       № 3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) Муниципальную программу Ахтанизовского сельского поселения Темрюкского района «Эффективное муниципальное управление» читать в новой редакции (приложение №1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) приложение №1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2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3) приложение №2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4) приложение №4 подпрограмму «Управление муниципальным имуществом»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4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5) приложение №1 к подпрограмме «Управление муниципальным имуществом»  читать в новой редакции (приложение №5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6) приложение №2 к подпрограмме «Управление муниципальным имуществом»  читать в новой редакции (приложение №6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) дополнить Муниципальную программу Ахтанизовского сельского поселения Темрюкского района «Эффективное муниципальное управление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м №6 «Подпрограмма «Содержание здания администрации» (приложение №7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8) дополнить Муниципальную программу Ахтанизовского сельского поселения Темрюкского района «Эффективное муниципальное управление» приложением №1 к Подпрограмме «Содержание здания администрации» (приложение №8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) дополнить Муниципальную программу Ахтанизовского сельского поселения Темрюкского района «Эффективное муниципальное управление» приложением №2 к Подпрограмме «Содержание здания администрации» (приложение №9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>Постановление вступает в силу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1-14T13:15:00Z</dcterms:modified>
  <cp:revision>38</cp:revision>
  <dc:subject/>
  <dc:title>     </dc:title>
</cp:coreProperties>
</file>