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280"/>
        <w:gridCol w:w="720"/>
        <w:gridCol w:w="720"/>
        <w:gridCol w:w="19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сти, в т.ч. бесхозн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ехнических и кадастровых паспор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вышение качества содержания и обслуживания здания админист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увеличение количества предоставля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программа № 2 «Управление муниципальным имуществом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сти, в т.ч. бесхозн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ехнических и кадастровых паспор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3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4 «Содержание здания администраци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вышение качества содержания и обслуживания здания админист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увеличение количества предоставля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В.В.Педан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J_Diesel</cp:lastModifiedBy>
  <cp:lastPrinted>2014-09-25T09:25:00Z</cp:lastPrinted>
  <dcterms:modified xsi:type="dcterms:W3CDTF">2015-01-12T13:00:00Z</dcterms:modified>
  <cp:revision>45</cp:revision>
  <dc:subject/>
  <dc:title>ПРИЛОЖЕНИЕ № 1</dc:title>
</cp:coreProperties>
</file>