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Ахтанизовского сельского поселения Темрюкского района 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Ахтаниз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управления муниципальным имуществом и проведения муниципального земельного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tabs>
          <w:tab w:val="clear" w:pos="708"/>
          <w:tab w:val="left" w:pos="4515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» муниципальной программы Ахтанизовского сельского поселения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, начальник отдела по вопросам жилищно-коммунального хозяйства, курортной деятельности, архитектуры, градостроительству и земельному контролю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муниципальным имуществ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и распоряжение имуществ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технической инвентаризации объектов недвижимости, в т.ч. бесхозного имущест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технических и кадастровых паспорт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управления муниципальным имуществом и проведения муниципального земельного контрол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решения проблем в рамках  под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позволит ежегодно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финансовой ба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управления муниципальным имущ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целей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</w:p>
    <w:p>
      <w:pPr>
        <w:pStyle w:val="14"/>
        <w:spacing w:before="0" w:after="0"/>
        <w:rPr/>
      </w:pPr>
      <w:r>
        <w:rPr/>
        <w:t>         </w:t>
      </w:r>
      <w:r>
        <w:rPr/>
        <w:t xml:space="preserve">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0,0 тыс. рублей, в том числе: из средств местного бюджета – 60,0 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75"/>
        <w:gridCol w:w="304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жилищно-ком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курортной деятель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контролю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константин</cp:lastModifiedBy>
  <cp:lastPrinted>2014-09-25T11:55:00Z</cp:lastPrinted>
  <dcterms:modified xsi:type="dcterms:W3CDTF">2015-01-09T17:40:00Z</dcterms:modified>
  <cp:revision>68</cp:revision>
  <dc:subject/>
  <dc:title>                                                                                 УТВЕРЖДЕНА                                                                                           </dc:title>
</cp:coreProperties>
</file>