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«Управление                                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м имуществом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Управление муниципальным имуществом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720"/>
        <w:gridCol w:w="720"/>
        <w:gridCol w:w="19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ехнических и кадастровых паспо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Управление муниципальным имущество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ехнических и кадастровых паспо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у контролю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8-06T10:25:00Z</cp:lastPrinted>
  <dcterms:modified xsi:type="dcterms:W3CDTF">2015-01-09T17:45:00Z</dcterms:modified>
  <cp:revision>40</cp:revision>
  <dc:subject/>
  <dc:title>ПРИЛОЖЕНИЕ № 1</dc:title>
</cp:coreProperties>
</file>