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августа 2020 года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Ахтанизовского сельского поселения Темрюк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19 год по доходам в сумме 34281,0 тыс. рублей, по расходам в сумме 33622,0 тыс. рублей с превышением доходов над расходами (профицит бюджета Ахтанизовского сельского поселения Темрюкского района) в сумме 65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по кодам классификации  доходов бюджетов за 2019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ходов бюджета Ахтанизовского сельского поселения Темрюкского района по ведомственной структуры расходов бюджета Ахтанизовского сельского поселения Темрюкского района за 2019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Ахтанизовского сельского поселения Темрюк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19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Шавырин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1</cp:lastModifiedBy>
  <cp:lastPrinted>2020-03-18T10:59:00Z</cp:lastPrinted>
  <dcterms:modified xsi:type="dcterms:W3CDTF">2020-08-24T12:22:00Z</dcterms:modified>
  <cp:revision>212</cp:revision>
  <dc:subject/>
  <dc:title>РОССИЙСКАЯ ФЕДЕРАЦИЯ</dc:title>
</cp:coreProperties>
</file>