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хтанизовского сельского поселения Темрюкского района </w:t>
      </w:r>
      <w:r>
        <w:rPr>
          <w:sz w:val="28"/>
        </w:rPr>
        <w:t>«Об исполнении бюджета Ахтанизовского сельского поселения Темрюкского района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 на рассмотрение выносится решение об исполнении бюджета Ахтанизовского сельского поселения Темрюкского района з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твердить отчет об исполнении бюджета Ахтанизовского сельского поселения Темрюкского района за 2019 года по доходам в сумме 34281,0 тыс. рублей, по расходам в сумме 33622,0 тыс. рублей с превышением доходов над расходами (профицит бюджета Ахтанизовского сельского поселения Темрюкского района) в сумме 659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отчета проводиться по следующим прилож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№ 1 - доходы  бюджета  Ахтанизовского сельского поселения Темрюкского района по кодам классификации  доходов бюджетов з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№ 2 - расходы бюджета Ахтанизовского сельского поселения Темрюкского района по ведомственной структуре расходов бюджета Ахтанизовского сельского поселения Темрюкского района за 2019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№ 3 - расходы бюджета Ахтанизовского сельского поселения Темрюкского района по разделам и подразделам классификации расходов бюджетов з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№ 4 - расходы бюджета Ахтанизовского сельского поселения Темрюкского район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з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№ 5 - источники финансирования дефицита бюджета Ахтанизовского сельского поселения Темрюкского района по кодам классификации источников финансирования дефицитов бюджетов з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1</cp:lastModifiedBy>
  <cp:lastPrinted>2017-03-09T10:50:00Z</cp:lastPrinted>
  <dcterms:modified xsi:type="dcterms:W3CDTF">2020-08-10T08:14:00Z</dcterms:modified>
  <cp:revision>49</cp:revision>
  <dc:subject/>
  <dc:title>Приложение № 1</dc:title>
</cp:coreProperties>
</file>