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2.2013                                                                                                    № 3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б отмене целевой 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«Газификация Ахтанизовского сельского поселения Темрюкского района на 2013 год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исьмом Министерства сельского хозяйства и перерабатывающей промышленности Краснодарского края от 09.10.2013 года №206.05-3533\13-03 «О рассмотрении заявки», в связи с отказом на включение в 2013 году в федеральную целевую программу «Социальное развитие села до 2013 года» и необходимостью приведения в соответствие бюджета Ахтанизовского  сельского  поселения  Темрюкского  района  на  2013 год         п о с т а н о в л я 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Ахтанизовского сельского поселения Темрюкского района «Об утверждении целевой программы «Газификация Ахтанизовского сельского поселения Темрюкского района на 2013 год»  №12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2.05.2013 года (с изменениями от 05.11.2013 г.) считать утратившим силу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, поступившие в 2013 году на газификацию по договорам пожертвования на софинансирование к целевой программе «Газификация Ахтанизовского сельского поселения Темрюкского района на 2013 год», в сумме 547,0 тысяч  рублей утвердить в целевой программе «Газификация Ахтанизовского сельского поселения Темрюкского района на 2014 год»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 А.В.Плотникову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подписания.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А.А.Шевченко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DJ_Diesel</cp:lastModifiedBy>
  <cp:lastPrinted>2013-12-13T14:39:00Z</cp:lastPrinted>
  <dcterms:modified xsi:type="dcterms:W3CDTF">2014-02-18T11:57:00Z</dcterms:modified>
  <cp:revision>13</cp:revision>
  <dc:subject/>
  <dc:title>Проект</dc:title>
</cp:coreProperties>
</file>