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Х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2 ноября 201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перераспределения бюджетных ассигновани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от 5 апреля 2013 г. №250, от 15 апреля 2013 г. №253, от 29 апреля 2013 г. №259,от  24 мая 2013 г. №265, от 03 июля 2013 г. №272, от 24 июля 2013 г. №277, от 25 сентября 2013 г. №281, от 17 октября 2013 г. №291, от 5 ноября 2013 года №294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1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5856,1» заменить цифрой «6163,5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7 «Культура и кинематография» цифру «3500» заменить цифрой «3592,3»,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3 «Национальная безопасность и правоохранительная деятельность» цифру «350,2» заменить цифрой «308,9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4 «Национальная экономика» цифру «2504,0» заменить цифрой «2412,6»;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5 «Жилищно-коммунальное хозяйство» цифру «6166,2» заменить цифрой «5899,2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1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2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А.В.Бондар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ноябр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webadmin</cp:lastModifiedBy>
  <cp:lastPrinted>2013-11-23T14:14:00Z</cp:lastPrinted>
  <dcterms:modified xsi:type="dcterms:W3CDTF">2013-11-29T10:56:00Z</dcterms:modified>
  <cp:revision>328</cp:revision>
  <dc:subject/>
  <dc:title>СОВЕТ АХТАНИЗОВСКОГО СЕЛЬСКОГО ПОСЕЛЕНИЯ </dc:title>
</cp:coreProperties>
</file>