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на территории Ахтанизовского сельском поселении Темрюкского района»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15"/>
        <w:gridCol w:w="1185"/>
        <w:gridCol w:w="1080"/>
        <w:gridCol w:w="144"/>
        <w:gridCol w:w="1116"/>
        <w:gridCol w:w="3704"/>
        <w:gridCol w:w="2596"/>
        <w:gridCol w:w="720"/>
      </w:tblGrid>
      <w:tr>
        <w:trPr/>
        <w:tc>
          <w:tcPr>
            <w:tcW w:w="14220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алого и среднего предпринимательства на территории Ахтанизовского сельском поселении Темрюкского района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правовых и экономических условий для развития малого и среднего предпринимательства в Ахтаниз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доли участия субъектов малого и среднего предпринимательства в общем обороте хозяйствующих субъе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системы финансовой поддержки субъектов малого и среднего предпринимательств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</w:tc>
        <w:tc>
          <w:tcPr>
            <w:tcW w:w="10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ая, правовая, консультационная поддержка и подготовка кадров для малого и среднего предприниматель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малого и среднего предпринимательст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территории Ахтанизовского сельского поселения Темрюкского район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нформационных листов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нформационного баннера - 1 ш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1494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, курортной деятельности  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И.С. Копа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2T14:06:00Z</cp:lastPrinted>
  <dcterms:modified xsi:type="dcterms:W3CDTF">2018-10-11T07:23:00Z</dcterms:modified>
  <cp:revision>32</cp:revision>
  <dc:subject/>
  <dc:title>ПРИЛОЖЕНИЕ № 1</dc:title>
</cp:coreProperties>
</file>