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0.2018 № 17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держка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вопросам жилищно-коммунального хозя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ых и                        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нформационных банне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составляет 10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малого и среднего предприниматель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162 человек и индивидуальных предпринимателей 147 человек, что составляет 11,3 процента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последних года количество малых предприятий стабильно удерживает свое количество. Выпуск товаров и предоставление услуг субъектами малого предпринимательства увеличился на 1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Ахтаниз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плаченных субъектами малого и среднего предпринимательства налогов  в   налоговых   доходах    в   консолидированный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ачества предоставления услуг субъектами малого и среднего  предпринимательств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 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. 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Ахтаниз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и частью 1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Администрация Ахтанизо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Заявления рассматриваются администрацией Ахтанизовского сельского поселения Темрюкского района в срок, не превышающий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определенные настоящей Программой, или представлены недостоверные сведения и докумен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 прошло менее чем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выделяемый на реализацию муниципальной программы из местного бюджета, составляет 10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>
          <w:trHeight w:val="11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И.С. Копач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10-25T11:22:00Z</cp:lastPrinted>
  <dcterms:modified xsi:type="dcterms:W3CDTF">2018-10-25T08:23:00Z</dcterms:modified>
  <cp:revision>71</cp:revision>
  <dc:subject/>
  <dc:title>ПРИЛОЖЕНИЕ</dc:title>
</cp:coreProperties>
</file>