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на территории Ахтанизо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оддержка малого и среднего предпринимательства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личество опубликованных информационных материалов по вопросам развития мало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нформационных бан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И.С. Копач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06:00Z</cp:lastPrinted>
  <dcterms:modified xsi:type="dcterms:W3CDTF">2018-10-11T07:22:00Z</dcterms:modified>
  <cp:revision>51</cp:revision>
  <dc:subject/>
  <dc:title>ПРИЛОЖЕНИЕ № 1</dc:title>
</cp:coreProperties>
</file>