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Ахтанизовского сельского поселения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15.02.2012 № 3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szCs w:val="28"/>
        </w:rPr>
        <w:t>должностей и профессий работников муниципальных учреждений культуры, искусства, кинематографии, подведомственных администрации Ахтанизовского сельского поселения Темрюкского района, которым с 1 января 2012 года осуществляются денежные выплаты в размере 3000 рублей в месяц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0" w:firstLine="600"/>
        <w:rPr>
          <w:szCs w:val="28"/>
        </w:rPr>
      </w:pPr>
      <w:r>
        <w:rPr>
          <w:szCs w:val="28"/>
        </w:rPr>
        <w:t>Работники профессиональной квалификационной группы должностей специалистов и служащих муниципальных учреждений культуры, искусства, кинематографии, подведомственных администрации Ахтанизовского сельского поселения Темрюкского района (аккомпаниатор, культорганизатор, руководитель кружка, заведующий библиотеки, заведующий филиалом библиотеки, библиотекарь, художник).</w:t>
      </w:r>
    </w:p>
    <w:p>
      <w:pPr>
        <w:pStyle w:val="Normal"/>
        <w:ind w:left="120" w:firstLine="588"/>
        <w:rPr>
          <w:szCs w:val="28"/>
        </w:rPr>
      </w:pPr>
      <w:r>
        <w:rPr>
          <w:szCs w:val="28"/>
        </w:rPr>
        <w:t>2. Работники, осуществляющие деятельность по следующим профессиям   рабочих: дворник, сторож, уборщик служебных помещени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Pc1</cp:lastModifiedBy>
  <cp:lastPrinted>2012-02-15T14:01:00Z</cp:lastPrinted>
  <dcterms:modified xsi:type="dcterms:W3CDTF">2012-02-22T06:53:00Z</dcterms:modified>
  <cp:revision>44</cp:revision>
  <dc:subject/>
  <dc:title>Зарегистрировано в Минюсте РФ 30 декабря 2004 г</dc:title>
</cp:coreProperties>
</file>