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6 ноября 2015 года № 52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Развитие систем наружного</w:t>
      </w:r>
    </w:p>
    <w:p>
      <w:pPr>
        <w:pStyle w:val="Normal"/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освещения Ахтанизовского сельского  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ламп, зажимов, провода для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2,0 к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зажимов – 300 шт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ламп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7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15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9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хруки – 298,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кронштей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онштейнов для крепление фонарей – 600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9-13T16:53:00Z</cp:lastPrinted>
  <dcterms:modified xsi:type="dcterms:W3CDTF">2016-09-13T13:54:00Z</dcterms:modified>
  <cp:revision>53</cp:revision>
  <dc:subject/>
  <dc:title>ПРИЛОЖЕНИЕ № 1</dc:title>
</cp:coreProperties>
</file>