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13.09.2016  № 337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6 ноября 2015 года № 523 «Об утверждении муниципальной программы «Развитие систем наружного освещения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систем наружного освещения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систем наружного освещения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856,7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856,7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161"/>
      </w:tblGrid>
      <w:tr>
        <w:trPr>
          <w:trHeight w:val="8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6 год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звитие систем наружного освещения Ахтанизовского сельского поселения Темрюкского район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азвитие систем наружного освещения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9-13T16:56:00Z</cp:lastPrinted>
  <dcterms:modified xsi:type="dcterms:W3CDTF">2016-09-16T11:24:00Z</dcterms:modified>
  <cp:revision>83</cp:revision>
  <dc:subject/>
  <dc:title>     </dc:title>
</cp:coreProperties>
</file>