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9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30 мая 2012 года</w:t>
        <w:tab/>
        <w:tab/>
        <w:tab/>
        <w:t xml:space="preserve">     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XXX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4 декабря 2011 года №155 «О бюджете  Ахтанизовского сельского поселения Темрюкского района на 201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 перераспределения годовых бюджетных назначени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XXXI</w:t>
      </w:r>
      <w:r>
        <w:rPr/>
        <w:t xml:space="preserve"> сессии Совета Ахтанизовского сельского поселения Темрюкского района от 14 декабря 2011 года №155 «О бюджете  Ахтанизовского сельского поселения Темрюкского района на 2012 год</w:t>
      </w:r>
      <w:r>
        <w:rPr>
          <w:b/>
        </w:rPr>
        <w:t xml:space="preserve">» </w:t>
      </w:r>
      <w:r>
        <w:rPr/>
        <w:t>(с изменениями  от 18 января 2012 года  №168, от 18 февраля 2012 года №171, от 21 марта 2012 года №186, от 20 апреля 2012 года №190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в приложении 3 «Распределение расходов бюджета Ахтанизовского сельского поселения Темрюкского района на 2012 год  по разделам и подразделам функциональной классификации расходов бюджетов Российской Федерации» увеличить расход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ункте 07 «Культура и кинематография» цифру «2257,3» заменить цифрой  «2316,2»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ункте 04 «Национальная экономика» цифру «10837,7» заменить цифрой «10778,8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ложение 4 «Распределение расходов Ахтанизов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№1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ложение 5 «Ведомственная структура расходов бюджета Ахтанизовского сельского поселения Темрюкского района на 2012 год» изложить в новой редакции  (приложение №2).</w:t>
      </w:r>
    </w:p>
    <w:p>
      <w:pPr>
        <w:pStyle w:val="TextBodyIndent"/>
        <w:ind w:left="0" w:right="0" w:hanging="0"/>
        <w:rPr/>
      </w:pPr>
      <w:r>
        <w:rPr/>
        <w:t xml:space="preserve">           </w:t>
      </w:r>
      <w:r>
        <w:rPr/>
        <w:t>4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А.В.Бонд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ма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внесе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ом финансов 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го развит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 В.В.Педа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ства и земельного контроля                                     А.А.Пелип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5:08:00Z</dcterms:created>
  <dc:creator>Glava</dc:creator>
  <dc:description/>
  <cp:keywords/>
  <dc:language>en-US</dc:language>
  <cp:lastModifiedBy>Александр</cp:lastModifiedBy>
  <cp:lastPrinted>2012-05-30T15:08:00Z</cp:lastPrinted>
  <dcterms:modified xsi:type="dcterms:W3CDTF">2012-08-27T07:32:00Z</dcterms:modified>
  <cp:revision>216</cp:revision>
  <dc:subject/>
  <dc:title>СОВЕТ АХТАНИЗОВСКОГО СЕЛЬСКОГО ПОСЕЛЕНИЯ </dc:title>
</cp:coreProperties>
</file>