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поселения Темрюк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 29 октября 2021 года №  189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  «Развитие жилищно-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го хозяйств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0"/>
        <w:gridCol w:w="1338"/>
        <w:gridCol w:w="1559"/>
        <w:gridCol w:w="1440"/>
        <w:gridCol w:w="3238"/>
        <w:gridCol w:w="2977"/>
        <w:gridCol w:w="360"/>
      </w:tblGrid>
      <w:tr>
        <w:trPr/>
        <w:tc>
          <w:tcPr>
            <w:tcW w:w="149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Газификация Ахтаниз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«Развитие жилищн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го хозяйства Ахтанизовского сельского поселения Темрюкского района»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техпланов на газопров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льзование природным газом братской могилы «Вечный огонь», обслуживание газового оборуд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планов на газопров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формления техпланов на газопро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11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1152,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2-01-04T13:22:00Z</cp:lastPrinted>
  <dcterms:modified xsi:type="dcterms:W3CDTF">2022-01-25T12:54:00Z</dcterms:modified>
  <cp:revision>60</cp:revision>
  <dc:subject/>
  <dc:title>ПРИЛОЖЕНИЕ № 1</dc:title>
</cp:coreProperties>
</file>