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9 октября 2021 года № 189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128"/>
        <w:gridCol w:w="3112"/>
        <w:gridCol w:w="72"/>
        <w:gridCol w:w="2430"/>
        <w:gridCol w:w="18"/>
      </w:tblGrid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уборка территории кладбищ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</w:t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1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1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сбора и вывоза бытовых отходов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Расходы на содержание территории поселения в чистоте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5,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5,4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 и кустарников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0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0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Разработка проектно-сметной документации для реализации инициативного проекта «Устройство детской игровой и спортивной площадки в станице Ахтанизовской на пересечении ул.Таманская и пер. Комсомольский»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ов инициативного бюджетирова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Разработка проектно-сметной документации для реализации инициативного проекта "Благоустройство места захоронения, расположенного по адресу:ст. Ахтанизовская, ул. Таманская, 96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ов инициативного бюджетирова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2515,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2515,4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экономического развития                                                                                                                                   Ю.Г. Дян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0:00Z</dcterms:created>
  <dc:creator>Абрамова Виктория Викторовна</dc:creator>
  <dc:description/>
  <cp:keywords/>
  <dc:language>en-US</dc:language>
  <cp:lastModifiedBy>Пользователь Windows</cp:lastModifiedBy>
  <cp:lastPrinted>2021-06-30T09:35:00Z</cp:lastPrinted>
  <dcterms:modified xsi:type="dcterms:W3CDTF">2022-02-10T05:59:00Z</dcterms:modified>
  <cp:revision>56</cp:revision>
  <dc:subject/>
  <dc:title>ПРИЛОЖЕНИЕ № 1</dc:title>
</cp:coreProperties>
</file>