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9                                                                                            № 3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80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зменения, вносимые в постановление администрации Ахтанизовского сельского поселения Темрюкского района от 23 октября 2018 года № 180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Ахтанизовского сельского поселения Темрюкского района от 20 февраля 2019 года № 28 «О внесении изменений в постановление  администрации Ахтанизовского сельского поселения Темрюкского района от 23 октября 2018 года № 180 «Об утверждении муниципальной программы Ахтанизовского сельского поселения Темрюкского района «Эффективное муниципальное управление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2-25T09:07:00Z</cp:lastPrinted>
  <dcterms:modified xsi:type="dcterms:W3CDTF">2019-12-30T07:17:00Z</dcterms:modified>
  <cp:revision>91</cp:revision>
  <dc:subject/>
  <dc:title>     </dc:title>
</cp:coreProperties>
</file>