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20  года №  15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009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комплексных комплектов крепления шт. – 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ы шт.-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дорожного движения тыс. руб.- 1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1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: в ст-це Ахтанизовской пер. Комсомольского от ул. Степной до ул. Нижней (0,215 км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За Родину ул. Красной от ул. Морской до ул. Южной (0,733 к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9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25:00Z</cp:lastPrinted>
  <dcterms:modified xsi:type="dcterms:W3CDTF">2021-10-25T07:57:00Z</dcterms:modified>
  <cp:revision>66</cp:revision>
  <dc:subject/>
  <dc:title>ПРИЛОЖЕНИЕ № 1</dc:title>
</cp:coreProperties>
</file>