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__________ № _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20 года № 157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ети автомобильных дорог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финансирования составляет 10159,9 тыс. рублей, в том числе за счет местного бюджета – 3478,6 тыс. рублей, за счет краевого бюджета – 6681,3 тыс. рублей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подпрограмма «Повышение безопасности дорожного движения на территории Ахтанизовского сельского поселения Темрюкского района» - 400,0 тыс. 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местного значения» - 9759,9 тыс. рубл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, составляет 10159,9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976"/>
      </w:tblGrid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 2021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81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9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2 к муниципальной программе «Развитие сети автомобильных дорог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и № 4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Строительство, реконструкция, капитальный ремонт, ремонт и содержание автомобильных дорог местного значения» изложить в следующей редакции:</w:t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9759,9 тыс. рублей, в том числе за счет местного бюджета – 3078,6 тыс. рублей, за счет краевого бюджета – 6681,3 тыс. 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 составляет 9759,9 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81"/>
        <w:gridCol w:w="3281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81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9,9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Строительство, реконструкция, капитальный ремонт, ремонт и содержание автомобильных дорог местного знач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1-06-30T09:29:00Z</cp:lastPrinted>
  <dcterms:modified xsi:type="dcterms:W3CDTF">2021-10-25T07:56:00Z</dcterms:modified>
  <cp:revision>78</cp:revision>
  <dc:subject/>
  <dc:title>     </dc:title>
</cp:coreProperties>
</file>