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VII</w:t>
      </w:r>
      <w:r>
        <w:rPr>
          <w:sz w:val="28"/>
          <w:szCs w:val="28"/>
        </w:rPr>
        <w:t xml:space="preserve"> сессии 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Темрюкский район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12 марта 2014 г. №3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Совета Ахтанизов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отчета </w:t>
      </w:r>
      <w:r>
        <w:rPr>
          <w:sz w:val="28"/>
        </w:rPr>
        <w:t>об исполнении бюджета Ахтанизовского сельского поселения Темрюкского района за 201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 (с изменениями и дополнениями), Бюджетным кодексом Российской Федерации, Положением о бюджетном процессе Ахтанизовского  сельского поселения Темрюкского района, пунктом 2 части 1 статьи 26 Устава  Ахтанизовского сельского поселения Темрюкского района, Совет Ахтанизовского сельского поселения Темрюкского района 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Ахтанизовского сельского поселения Темрюкского района за  2013 года по доходам в сумме 13094 (тринадцать миллионов девяноста четыре) тысячи рублей, по источникам финансирования дефицита бюджета Ахтанизовского сельского поселения Темрюкского района в сумме 4669 (четыре миллиона шестьсот шестьдесят девять) тысяч рублей и по расходам  в сумме 17763 (семнадцать миллионов семьсот шестьдесят три) тысячи рублей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 бюджета Ахтанизовского сельского поселения Темрюкского района за 2013 года согласно приложению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ам бюджета Ахтанизовского сельского поселения Темрюкского района за 2013 года по разделам и подразделам функциональной классификации расходов согласно приложению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домственной структуры расходов Ахтанизовского сельского поселения Темрюкского района за 2013 года согласно  приложению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сточникам внутреннего финансирования дефицита бюджета Ахтанизовского сельского поселения Темрюкского района за 2013 год согласно приложению 4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еречню целевых программ, предусмотренных к финансированию из бюджета Ахтанизовского сельского поселения Темрюкского района в 2013 году согласно приложению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финансов и</w:t>
      </w:r>
    </w:p>
    <w:p>
      <w:pPr>
        <w:pStyle w:val="Normal"/>
        <w:rPr/>
      </w:pPr>
      <w:r>
        <w:rPr>
          <w:sz w:val="28"/>
          <w:szCs w:val="28"/>
        </w:rPr>
        <w:t xml:space="preserve">экономического развития                                                                 А.В.Плотникова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39:00Z</dcterms:created>
  <dc:creator>Pc1</dc:creator>
  <dc:description/>
  <cp:keywords/>
  <dc:language>en-US</dc:language>
  <cp:lastModifiedBy>DJ_Diesel</cp:lastModifiedBy>
  <cp:lastPrinted>2013-03-11T14:39:00Z</cp:lastPrinted>
  <dcterms:modified xsi:type="dcterms:W3CDTF">2014-03-17T05:50:00Z</dcterms:modified>
  <cp:revision>11</cp:revision>
  <dc:subject/>
  <dc:title>Приложение № 1</dc:title>
</cp:coreProperties>
</file>