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1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2 марта  2013 года                                                                        ст.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публиковании проекта решения «Об утверждении отчета об исполнении бюджета Ахтанизовского сельского поселения Темрюкского района за 2013 год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В соответствии с пунктом 2 статьи 17 и пунктом 2 статьи 26 Устав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, Положением о публичных слушаниях в </w:t>
      </w:r>
      <w:r>
        <w:rPr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18"/>
        </w:rPr>
        <w:t xml:space="preserve"> и в связи с представлением в Совет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исполняющим обязанности главы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проекта решения «Об утверждении отчета об исполнении бюджет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13 год</w:t>
      </w:r>
      <w:r>
        <w:rPr>
          <w:sz w:val="28"/>
          <w:szCs w:val="18"/>
        </w:rPr>
        <w:t>»</w:t>
      </w:r>
      <w:r>
        <w:rPr>
          <w:sz w:val="28"/>
          <w:szCs w:val="28"/>
        </w:rPr>
        <w:t>, Совет Ахтанизовского сельского поселения Темрюкского района  РЕШИЛ: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Опубликовать проект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3 год» в средствах массовой информации согласно приложению №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значить проведение публичных слушаний по вопросу: «Рассмотрение  </w:t>
      </w:r>
      <w:r>
        <w:rPr>
          <w:sz w:val="28"/>
          <w:szCs w:val="28"/>
        </w:rPr>
        <w:t xml:space="preserve">проекта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3 год» на 2 апреля 2014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Создать оргкомитет по проведению публичных слушаний по вопросу: «Рассмотрение </w:t>
      </w:r>
      <w:r>
        <w:rPr>
          <w:sz w:val="28"/>
          <w:szCs w:val="28"/>
        </w:rPr>
        <w:t xml:space="preserve">проекта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3 год» согласно приложению №2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105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А.Раз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           В.А.Шавы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webadmin</cp:lastModifiedBy>
  <cp:lastPrinted>2014-03-12T15:14:00Z</cp:lastPrinted>
  <dcterms:modified xsi:type="dcterms:W3CDTF">2014-03-18T05:58:00Z</dcterms:modified>
  <cp:revision>146</cp:revision>
  <dc:subject/>
  <dc:title>РОССИЙСКАЯ ФЕДЕРАЦИЯ</dc:title>
</cp:coreProperties>
</file>