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2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9 апреля 2013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XLI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9 декабря 2012 года №226 «О бюджете  Ахтанизовского сельского поселения Темрюкского района на 201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перераспределения бюджетных ассигнований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 xml:space="preserve">1. Внести в решение </w:t>
      </w:r>
      <w:r>
        <w:rPr>
          <w:lang w:val="en-US"/>
        </w:rPr>
        <w:t>XLII</w:t>
      </w:r>
      <w:r>
        <w:rPr/>
        <w:t xml:space="preserve"> сессии Совета Ахтанизовского сельского поселения Темрюкского района от 19 декабря 2012 года №226 «О бюджете  Ахтанизовского сельского поселения Темрюкского района на 2013 год»  (с изменениями от 29 января 2013 г. №236, от 26 февраля 2013 г. №239, от 20 марта 2013 г. №243, 5 апреля 2013 г. №250, 15 апреля 2013 г. №253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1. В Приложении 5 «Распределение расходов бюджета Ахтанизовского сельского поселения Темрюкского района на 2013 год  по разделам и подразделам функциональной классификации расходов бюджетов Российской Федерации»  увеличить расходы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 пункте 01 «Общегосударственные расходы» цифру «5439,1» заменить цифрой «5639,1»;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 пункте 05 «Жилищно-коммунальное хозяйство» цифру «3986,2» заменить цифрой «4036,2»;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 пункте 07 «Культура и кинематография» цифру «3186,2» заменить цифрой «3246,2»;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ить расход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04 «Национальная экономика» цифру «1141,0» заменить цифрой «831,0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6 «Распределение расходов Ахтанизовского сельского поселения Темрюкского района на 2013 год по разделам, подразделам, целевым статьям и видам расходов функциональной классификации расходов бюджетов Российской  Федерации» изложить в новой  редакции (приложение  1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ложение 7 «Ведомственная структура расходов бюджета Ахтанизовского сельского поселения Темрюкского района на 2013 год» изложить в новой редакции  (приложение 2).</w:t>
      </w:r>
    </w:p>
    <w:p>
      <w:pPr>
        <w:pStyle w:val="TextBodyIndent"/>
        <w:ind w:left="0" w:right="0" w:hanging="0"/>
        <w:rPr/>
      </w:pPr>
      <w:r>
        <w:rPr/>
        <w:t xml:space="preserve">           </w:t>
      </w:r>
      <w:r>
        <w:rPr/>
        <w:t>2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А.В.Бонд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апреля 2013 год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DJ_Diesel</cp:lastModifiedBy>
  <cp:lastPrinted>2013-05-08T11:40:00Z</cp:lastPrinted>
  <dcterms:modified xsi:type="dcterms:W3CDTF">2013-05-08T08:41:00Z</dcterms:modified>
  <cp:revision>285</cp:revision>
  <dc:subject/>
  <dc:title>СОВЕТ АХТАНИЗОВСКОГО СЕЛЬСКОГО ПОСЕЛЕНИЯ </dc:title>
</cp:coreProperties>
</file>