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№ 23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Материально-техническое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 деятельности администрации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 и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(приобретение конвертов, отправка пис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омплектующие к орг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убликация в С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и содержание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овое подключение  точки электроэнергии для увеличения мощ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745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28T08:18:00Z</cp:lastPrinted>
  <dcterms:modified xsi:type="dcterms:W3CDTF">2018-12-28T05:19:00Z</dcterms:modified>
  <cp:revision>65</cp:revision>
  <dc:subject/>
  <dc:title>ПРИЛОЖЕНИЕ № 1</dc:title>
</cp:coreProperties>
</file>