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б Ахтанизов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Ахтанизов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Ахтанизовская межведомственная топонимическая комиссия (комиссия по наименованиям) (далее – топонимическая комиссия) создана в целях координации и формирования единого подхода к наименованию адресных объектов, расположенных на территории Ахтанизовского сельского поселения Темрюкского района, упорядочения названий адресных объектов, учета и сохранения их как составной части историко-культурного наслед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Топонимическая комиссия является постоянно действующим коллегиальным органом и возглавляется заместителем главы Ахтаниз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Топонимическая комиссия в своей деятельности руководствуется федеральными законами и иными правовыми актами Российской Федерации, нормативными правовыми актами Краснодарского края, муниципальными правовыми актами, а также настоящим Полож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Положение о топонимической комиссии и ее персональный состав утверждаются постановлением главы Ахтанизовского сельского поселения Темрюкского рай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топонимической комисси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Разработка основных принципов наименования (переименования) адресных объектов, обеспечение единого стабильного употребления всех видов наз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Установление единого канонического (стандартного) написания и произношения всех видов наименований адресных объектов на русском языке для целей официального делопроизводства и употребления в средствах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нимическая комиссия в соответствии с возложенными на нее задачами выполняет следующие фун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 Рассматривает предложения, готовит экспертные заключения, рекомендации и проекты нормативно-распорядительных документов по следующим вопрос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наименованию вновь создаваемых адресных объектов (улиц, проспектов, переулков, проездов, площадей, скверов, парков и т.д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щение исторических назв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экспертных заключений по наименованию и переименованию населенных пунктов, расположенных на территории Ахтанизовского сельского поселения Темрюк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топонимической карты Ахтанизовского сельского поселения Темрюкского района (замена созвучных, дублирующих и иных названий, не отвечающих местным традиция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ходатайств об установке мемориальных досок, бюстов, памятных знаков в Ахтанизовском сельском поселении Темрюкского района и принятие по ним ре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Выдает справки физическим и юридическим лицам по всему комплексу топонимических вопро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Ведет учет и анализ общественного мнения по вопросам наименования (переименования) адресных объектов путем опроса, анкетирования через официальный сайт Ахтаниз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 Ведет прием граждан, отвечает на письма и запросы юридических и физически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нимическая комиссия имее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Запрашивать, получать информацию, необходимую для выполнения задач и функций, возложенных на топонимическую комисс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Создавать временные творческие коллективы и рабочие группы, привлекать экспертов для подготовки решений и выполнения научно-методических работ по топонимике Ахтаниз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Организовывать конкурсы по установлению наименований новых адресных объектов. Проводить опросы общественного м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Контролировать правильность применения всех видов наименований адресных объектов, расположенных на территории Ахтанизовского сельского поселения Темрюкского района, а также исторических топонимов в официальной документации администрации Ахтанизовского сельского поселения Темрюкского района, справочных служб, средств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Согласовывать издание официальных документов – карт, справочников, путеводителей, словарей и других информационных материалов в части использования названий адресных объектов на территории Ахтаниз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 Совместно вносить предложения по изданию официальных материалов и справочников по вопросам своей компетен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и обеспечение деятельности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Заседания Ахтанизовской межведомственной топонимической комиссии (комиссии по наименованиям) проводятся на регулярной основе в соответствии с планом работы и регламентом, которые принимаются на заседании комиссии и утверждаются ее председате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Заседания проводит председатель, а в его отсутствие – заместитель председ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Принятые на заседании решения оформляются протоколом, который подписывается председателем (заместителем председателя), секретар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Протоколы рассылаются заинтересованным лиц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Организационно-техническое обеспечение топонимической комиссии, включая ее размещение, осуществляется администрацией Ахтаниз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хтаниз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ab/>
        <w:t xml:space="preserve">       М.А. Разиевский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imes New Roman"/>
      <w:b/>
      <w:bCs/>
      <w:caps/>
      <w:color w:val="000000"/>
      <w:spacing w:val="-1"/>
      <w:kern w:val="2"/>
      <w:sz w:val="24"/>
      <w:szCs w:val="16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24:00Z</dcterms:created>
  <dc:creator>user</dc:creator>
  <dc:description/>
  <dc:language>en-US</dc:language>
  <cp:lastModifiedBy>Юлианна</cp:lastModifiedBy>
  <cp:lastPrinted>2015-10-16T11:01:00Z</cp:lastPrinted>
  <dcterms:modified xsi:type="dcterms:W3CDTF">2015-10-29T13:24:00Z</dcterms:modified>
  <cp:revision>2</cp:revision>
  <dc:subject/>
  <dc:title/>
</cp:coreProperties>
</file>