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3.10.2018 № 179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ровождение програм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88,2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Ахтаниз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Ахтанизо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«Бюджет поселения», Гаран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:С Документооборот, СУФД, , СМЭВ, РСМЭВ, АРМ- муниципал, Контур Экстерн, 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C</w:t>
      </w:r>
      <w:r>
        <w:rPr>
          <w:rFonts w:cs="Times New Roman" w:ascii="Times New Roman" w:hAnsi="Times New Roman"/>
          <w:sz w:val="28"/>
          <w:szCs w:val="28"/>
        </w:rPr>
        <w:t xml:space="preserve"> 3).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ЭДО АРМ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>Целевые показатели муниципальной программы приведены в приложении № 1 к муниципальной 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муниципальной 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из средств местного бюджета составляет 188,2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>
          <w:trHeight w:val="91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в 2019 году, тыс. рубле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8-10-25T11:34:00Z</cp:lastPrinted>
  <dcterms:modified xsi:type="dcterms:W3CDTF">2018-10-25T08:34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