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1.08.2017                                                                                                                 </w:t>
      </w:r>
      <w:r>
        <w:rPr>
          <w:sz w:val="28"/>
          <w:szCs w:val="28"/>
        </w:rPr>
        <w:t>№ 1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. Постановление администрации Ахтанизовского сельского поселения Темрюкского района от 15 июня 2017 года № 124 «О внесении изменений в постановление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А. Сергиен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7-09-05T12:28:00Z</dcterms:modified>
  <cp:revision>110</cp:revision>
  <dc:subject/>
  <dc:title>     </dc:title>
</cp:coreProperties>
</file>