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31.12.2015 № 66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анизовского сельского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>
          <w:trHeight w:val="122" w:hRule="atLeast"/>
        </w:trPr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развитие Ахтанизовского сельского поселения Темрюк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устойчивого территориального развит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готовка градостроительной и землеустроительной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азработка перспективных схем водоснабжения, водоотведения, газоснабжения и электроснаб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,5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:  4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разме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6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 – 1,050 км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щебня, асфаль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9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готовка градостроительной и землеустроительной документации 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12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Внесение изменений в генеральный план и правила землепользования и застройки, раз: 2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ка земельных участков для проведения торгов, ед. - 4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, раз:  1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ерспективных схем шт.: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10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             А.В. 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5:32:00Z</dcterms:created>
  <dc:creator>Абрамова Виктория Викторовна</dc:creator>
  <dc:description/>
  <dc:language>en-US</dc:language>
  <cp:lastModifiedBy>общий</cp:lastModifiedBy>
  <cp:lastPrinted>2015-04-30T12:10:00Z</cp:lastPrinted>
  <dcterms:modified xsi:type="dcterms:W3CDTF">2016-01-18T05:32:00Z</dcterms:modified>
  <cp:revision>2</cp:revision>
  <dc:subject/>
  <dc:title>ПРИЛОЖЕНИЕ № 1</dc:title>
</cp:coreProperties>
</file>