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 органов ТОС на частичное возмещение своих затрат по содержанию помещений, оплате коммунальных услуг, услуг связи, канцелярских товаров, приобретению топл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четов о своей работе на собраниях, конференциях представителей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благоустройству, озеленению, улучшению санитарного и экологического состояния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Ю.П. Аг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8-10-09T13:58:00Z</dcterms:modified>
  <cp:revision>24</cp:revision>
  <dc:subject/>
  <dc:title>ПРИЛОЖЕНИЕ № 1</dc:title>
</cp:coreProperties>
</file>