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троительство, реконструкция, капитальный ремонт, ремонт и содержание автомобильных дорог местного значения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рог Ахтанизовского сельск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7-10-16T13:02:00Z</dcterms:modified>
  <cp:revision>41</cp:revision>
  <dc:subject/>
  <dc:title>ПРИЛОЖЕНИЕ № 1</dc:title>
</cp:coreProperties>
</file>