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сети автомобильных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рог Ахтанизовского сель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ети автомобильных дорог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сети автомобильных дорог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дорожных знаков согласно дисло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естного значения, не отвечающих нормативным требованиям, в общей протяженности автомобильных дорог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естного значения, работающих в режиме перегрузки, в общей протяженности автомобильных дорог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местного значения, включая проектно-изыскательски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Повышение безопасности дорожного движения на территории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дорожных знаков согласно дисло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естного значения, не отвечающих нормативным требованиям, в общей протяженности автомобильных дорог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естного значения, работающих в режиме перегрузки, в общей протяженности автомобильных дорог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местного значения, включая проектно-изыскательски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 отдела жилищн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 и курортной деятельности                                                     И.Н. Чебанец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6T08:48:00Z</cp:lastPrinted>
  <dcterms:modified xsi:type="dcterms:W3CDTF">2017-10-16T12:25:00Z</dcterms:modified>
  <cp:revision>46</cp:revision>
  <dc:subject/>
  <dc:title>ПРИЛОЖЕНИЕ № 1</dc:title>
</cp:coreProperties>
</file>