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10.2017 № 23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дорожного хозяйства и безопасности дорожного движ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6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транспортно-эксплуатационного состояния сети автомобильных дорог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согласно дисло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местного бюджета составляет 2290,1 тыс. 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подпрограмма «Повышение безопасности дорожного движения на территории Ахтанизовского сельского поселения Темрюкского района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,0 тыс. 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 1990,1 тыс. рублей,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Ахтанизовского сельского поселения Темрюкского района и улучшения условий жизни населения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полной мере относится к улично-дорожной сети Ахтанизов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хтанизо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ритетные направления решения задач определены постановлением главы администрации (губернатора) Краснодарского края от  12 октября 2015 года № 965 «Об утверждении государственной программы  Краснодарского края «Развитие сети автомобильных дорог Краснодарского края» (с изменениями и дополнениям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 2018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2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Повышение безопасности дорожного движения на территории Ахтанизовского сельского поселения Темрюкского района» (приложение № 3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 (приложение № 4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муниципальной программы, составляет 2290,1 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1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5-11-20T12:00:00Z</cp:lastPrinted>
  <dcterms:modified xsi:type="dcterms:W3CDTF">2017-10-26T11:25:00Z</dcterms:modified>
  <cp:revision>83</cp:revision>
  <dc:subject/>
  <dc:title>ПРИЛОЖЕНИЕ</dc:title>
</cp:coreProperties>
</file>