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990,1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этим важнейшим событием для дорожной отрасли стало воссоздание с 2012 года дорожных фондов субъектов Российской Федерации, которые, аккумулируя целевые средства, направляемые на содержание и развитие дорог, позволяют обеспечить дорожное хозяйство надежным источником финансирования. С 2014 года в Краснодарском крае начали действовать еще и муниципальные дорожные фонды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, предусмотренные под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- </w:t>
      </w:r>
      <w:r>
        <w:rPr>
          <w:sz w:val="28"/>
          <w:szCs w:val="28"/>
        </w:rPr>
        <w:t>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</w:r>
    </w:p>
    <w:p>
      <w:pPr>
        <w:pStyle w:val="1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держание дорог;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составляет  – 1990,1 тыс. рублей:</w:t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20T10:07:00Z</cp:lastPrinted>
  <dcterms:modified xsi:type="dcterms:W3CDTF">2017-10-19T05:29:00Z</dcterms:modified>
  <cp:revision>85</cp:revision>
  <dc:subject/>
  <dc:title>                                                                                 УТВЕРЖДЕНА                                                                                           </dc:title>
</cp:coreProperties>
</file>