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9.12.2016 № 554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26 «Об утверждении муниципальной программы «Развитие земельных и имущественных отношений Ахтанизовского сельского поселения Темрюкского района на 2016 - 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земельных и имущественных отношений  Ахтанизовского сельского поселения Темрюкского района на 2016 - 2018 годы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земельных и имущественных отношений  Ахтанизовского сельского поселения Темрюкского района на 2016 - 2018 годы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2438,9 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78,9 тыс. 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30,0 тыс. 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30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ресурсов из местного бюджета, выделяемых на реализацию программы, составляет 2438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418"/>
        <w:gridCol w:w="992"/>
        <w:gridCol w:w="851"/>
        <w:gridCol w:w="850"/>
      </w:tblGrid>
      <w:tr>
        <w:trPr>
          <w:trHeight w:val="24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бъем финансирования, всего (тыс. руб.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земельных и имущественных отношений Ахтанизовского сельского поселения Темрюкского района на 2016 -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земельных и имущественных отношений  Ахтанизовского сельского поселения Темрюкского района на 2016 - 2018 годы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7-01-27T17:38:00Z</dcterms:modified>
  <cp:revision>96</cp:revision>
  <dc:subject/>
  <dc:title>     </dc:title>
</cp:coreProperties>
</file>