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63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63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6 ноября 2015 года  № 526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right="-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программы 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«Развитие земельных и имущественных отношений Ахтанизовского сельского поселения Темрюкского района на 2016 - 2018 годы»</w:t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14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679"/>
        <w:gridCol w:w="1416"/>
        <w:gridCol w:w="1276"/>
        <w:gridCol w:w="851"/>
        <w:gridCol w:w="851"/>
        <w:gridCol w:w="851"/>
        <w:gridCol w:w="2126"/>
        <w:gridCol w:w="1984"/>
        <w:gridCol w:w="197"/>
      </w:tblGrid>
      <w:tr>
        <w:trPr/>
        <w:tc>
          <w:tcPr>
            <w:tcW w:w="14939" w:type="dxa"/>
            <w:gridSpan w:val="10"/>
            <w:tcBorders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Развитие земельных и имущественных отношений Ахтанизовского сельского поселения Темрюкского района на 2016 - 2018 годы»</w:t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функционирования и развития имущественно - земельного комплекса Ахтанизовского сельского поселения Темрюкского района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и эффективного управления землей и недвижимостью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инвентаризация объектов муниципальной собственности и постановка их на кадастровый уч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и эффективного управления землей и недвижимость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техпланов и постановка на кадастровый учет земельных участ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ая оценка объектов муниципальной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евание земельных участков, топографическая съем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ая экспертиза, демонтаж незаконного стро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ы теплоснабж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землеустроительной документации по установлению и описанию границ пос. Пересыпь и пос. За Родин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орг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59:00Z</dcterms:created>
  <dc:creator>Абрамова Виктория Викторовна</dc:creator>
  <dc:description/>
  <cp:keywords/>
  <dc:language>en-US</dc:language>
  <cp:lastModifiedBy>константин</cp:lastModifiedBy>
  <cp:lastPrinted>2016-07-06T15:25:00Z</cp:lastPrinted>
  <dcterms:modified xsi:type="dcterms:W3CDTF">2016-12-25T12:27:00Z</dcterms:modified>
  <cp:revision>22</cp:revision>
  <dc:subject/>
  <dc:title>ПРИЛОЖЕНИЕ № 1</dc:title>
</cp:coreProperties>
</file>