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20 года № 16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, хоз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оргтех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гнетушителей, обработка крыши здания администрации, расчет категорий пожарной взрыв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и ремонт оргтехники,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шив документов, приобретение похозяйственных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0-11-11T15:28:00Z</cp:lastPrinted>
  <dcterms:modified xsi:type="dcterms:W3CDTF">2021-09-28T06:24:00Z</dcterms:modified>
  <cp:revision>88</cp:revision>
  <dc:subject/>
  <dc:title>ПРИЛОЖЕНИЕ № 1</dc:title>
</cp:coreProperties>
</file>