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7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 связи с  направлением  дополнительных    бюджетных   ассигнований   на    мероприятия   муниципальной программ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20 года № 167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0 января 2021 года № 5 «О внесении изменений в постановление  администрации Ахтанизовского сельского поселения Темрюкского района от 28 октября 2020 года № 167 «Содержание и материально-техническое обеспечение администрации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20 года № 167 «Содержание и материально-техническое обеспечение администрации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9-08-09T09:15:00Z</cp:lastPrinted>
  <dcterms:modified xsi:type="dcterms:W3CDTF">2021-09-27T13:12:00Z</dcterms:modified>
  <cp:revision>150</cp:revision>
  <dc:subject/>
  <dc:title>     </dc:title>
</cp:coreProperties>
</file>