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20 года № 1</w:t>
        <w:softHyphen/>
        <w:softHyphen/>
        <w:t>67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41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410,0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7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1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держание и материально-техническое обеспечение  администрации 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1-27T10:55:00Z</cp:lastPrinted>
  <dcterms:modified xsi:type="dcterms:W3CDTF">2021-09-28T06:23:00Z</dcterms:modified>
  <cp:revision>142</cp:revision>
  <dc:subject/>
  <dc:title>     </dc:title>
</cp:coreProperties>
</file>