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2.2016 № 55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2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Дома культуры в ст. Ахтанизовской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Дома культуры в ст. Ахтанизовской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0,3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0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здания Дома культуры в ст. Ахтанизов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Дома культуры в ст. Ахтанизовской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7-06T15:36:00Z</cp:lastPrinted>
  <dcterms:modified xsi:type="dcterms:W3CDTF">2017-01-27T17:25:00Z</dcterms:modified>
  <cp:revision>89</cp:revision>
  <dc:subject/>
  <dc:title>     </dc:title>
</cp:coreProperties>
</file>