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информационного общества в Ахтанизовском сельском поселении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информационного об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Перечень и краткое описание подпрограмм,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нформационного общества в Ахтанизовском сельском поселении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нституционного права                           жителей поселения на получение достоверной информации о важнейших событиях в Ахтаниз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 и в С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19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за счет средств местного бюджета составляет </w:t>
            </w:r>
            <w:r>
              <w:rPr>
                <w:spacing w:val="-12"/>
                <w:sz w:val="28"/>
                <w:szCs w:val="28"/>
              </w:rPr>
              <w:t>220,4</w:t>
            </w:r>
            <w:r>
              <w:rPr>
                <w:spacing w:val="-12"/>
              </w:rPr>
              <w:t xml:space="preserve"> </w:t>
            </w:r>
            <w:r>
              <w:rPr>
                <w:sz w:val="28"/>
                <w:szCs w:val="28"/>
              </w:rPr>
              <w:t>тыс. рублей</w:t>
            </w:r>
          </w:p>
        </w:tc>
      </w:tr>
      <w:tr>
        <w:trPr>
          <w:trHeight w:val="165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. В районной газете «Тамань» осуществляется публикация нормативно-правовых актов администрации и Совета Ахтанизов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хранение конституционного права жителей поселения на получение достоверной информации о важнейши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е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>Целевые показатели муниципальной программы приведены в 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муниципальной программы 2025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предусматривается реализация мероприятий по освещению деятельности администрации Ахтанизовского сельского поселения Темрюкского района и Совета Ахтанизовского сельского поселения Темрюкского района в средствах массовой информации и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муниципальной программы из средств местного бюджета составляет </w:t>
      </w:r>
      <w:r>
        <w:rPr>
          <w:spacing w:val="-12"/>
          <w:sz w:val="28"/>
          <w:szCs w:val="28"/>
        </w:rPr>
        <w:t>220,4</w:t>
      </w:r>
      <w:r>
        <w:rPr>
          <w:spacing w:val="-12"/>
        </w:rPr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>
          <w:trHeight w:val="8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5 году, тыс. рубле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20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3-11-16T08:56:00Z</cp:lastPrinted>
  <dcterms:modified xsi:type="dcterms:W3CDTF">2024-10-17T12:12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