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 в Ахтанизовском сельском поселении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Ахтаниз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96"/>
        <w:gridCol w:w="1701"/>
        <w:gridCol w:w="1276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информационного общества в Ахтанизовском сельском поселении Темрюкского района» 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 и С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раз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 Windows</cp:lastModifiedBy>
  <cp:lastPrinted>2020-10-27T16:20:00Z</cp:lastPrinted>
  <dcterms:modified xsi:type="dcterms:W3CDTF">2024-10-17T12:11:00Z</dcterms:modified>
  <cp:revision>70</cp:revision>
  <dc:subject/>
  <dc:title>ПРИЛОЖЕНИЕ № 1</dc:title>
</cp:coreProperties>
</file>