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12.2018 № 27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9 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Обеспечение информационного освещения деятельности администрации  Ахтанизовского сельского поселения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37,4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37,4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161"/>
      </w:tblGrid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го освещения деятельности администрации  Ахтанизовского сельского поселения Темрюкского района и Совета Ахтанизо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05T10:44:00Z</cp:lastPrinted>
  <dcterms:modified xsi:type="dcterms:W3CDTF">2018-12-27T08:07:00Z</dcterms:modified>
  <cp:revision>119</cp:revision>
  <dc:subject/>
  <dc:title>     </dc:title>
</cp:coreProperties>
</file>