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я муниципаль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: «Предоставление выписки из реестра муниципального имущества Ахтанизовского сельского поселения Темрюкского район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-СХЕМ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выписки из реестра муниципальн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танизо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1097"/>
        <w:gridCol w:w="3190"/>
        <w:gridCol w:w="958"/>
        <w:gridCol w:w="2233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ём и регистрация заявления и документов, либо отказ в приём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заявления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приёме заявления и документ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 возможности предоставления муниципальной услуги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оответствующих документов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выдач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и из реестра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направление письма о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и 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естре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а  сведений об интересующем объект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В.В.Пед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13:00Z</dcterms:created>
  <dc:creator>1</dc:creator>
  <dc:description/>
  <cp:keywords/>
  <dc:language>en-US</dc:language>
  <cp:lastModifiedBy>Админ</cp:lastModifiedBy>
  <dcterms:modified xsi:type="dcterms:W3CDTF">2015-10-13T11:48:00Z</dcterms:modified>
  <cp:revision>3</cp:revision>
  <dc:subject/>
  <dc:title/>
</cp:coreProperties>
</file>