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277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</w:rPr>
        <w:t>Ахтаниз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</w:rPr>
        <w:t>от __________№ 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ТИВНЫЙ РЕГЛАМЕНТ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оставления муниципальной услуги «Предоставление выписки из реестра муниципального имущества Ахтанизовского сельского поселен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Темрюкского района»</w:t>
            </w:r>
          </w:p>
        </w:tc>
      </w:tr>
    </w:tbl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положения</w:t>
            </w:r>
          </w:p>
        </w:tc>
      </w:tr>
    </w:tbl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: «Выдача справок и выписок из реестра имущества Ахтанизовского сельского поселения Темрюкского района» - (далее - Административный регламент и муниципальная услуга соответственно) определяет сроки, порядок и условия осуществления действий по предоставлению выписок из реестра  муниципального имущества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ы и определения, используемые в настоящем Административном регламенте соответствуют терминам и определениям, установленным в законодательных и иных нормативных правовых актах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Заявителями в соответствии с административным регламентом явля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 xml:space="preserve">физические и юридические лиц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за исключением государственных органов и 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территориальных орга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органов государственных внебюджетных фон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и их территориальных орга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органов местного самоу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заинтересованные в получении выписок из реестра муниципального имущества Ахтанизовского сельского поселения либо их уполномоченные представител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spacing w:lineRule="atLeast" w:line="20" w:before="0" w:after="0"/>
        <w:ind w:lef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 п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едоставление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выписки из реестра муниципального имущества Ахтанизовского сельского поселения </w:t>
      </w:r>
      <w:r>
        <w:rPr>
          <w:rFonts w:cs="Times New Roman" w:ascii="Times New Roman" w:hAnsi="Times New Roman"/>
          <w:sz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администрация Ахтанизовского сельского  поселения Темрюкского района (далее - Администрация). Муниципальная услуга оказывается общим отделом администрации Ахтанизовского сельского поселения Темрюкского района (далее - Отдел),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Муниципальным бюджетным учреждением «Многофункциональный центр по предоставлению государственных и муниципальных услуг» муниципального образования Темрюкский район</w:t>
      </w:r>
      <w:r>
        <w:rPr>
          <w:rFonts w:cs="Times New Roman" w:ascii="Times New Roman" w:hAnsi="Times New Roman"/>
          <w:sz w:val="28"/>
          <w:szCs w:val="28"/>
        </w:rPr>
        <w:t xml:space="preserve"> (далее - МБУ «МФЦ»).</w:t>
      </w:r>
    </w:p>
    <w:p>
      <w:pPr>
        <w:pStyle w:val="Style10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ации, участвующие в предоставлении муниципальной услуги, и организации, обращение в которые необходимо для получения муниципальной услуги:</w:t>
      </w:r>
    </w:p>
    <w:p>
      <w:pPr>
        <w:pStyle w:val="Style10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Место нахождения Администрации: 353523, Краснодарский край, Темрюкский район, ст-ца Ахтанизовская, пер. Северный,11.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понедельник - пятница с 8.00 до 17.00 (перерыв 12.00 до 14.00), 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и воскресенье - выходные дни.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(86148) 68-1-86</w:t>
      </w:r>
    </w:p>
    <w:p>
      <w:pPr>
        <w:pStyle w:val="Normal"/>
        <w:spacing w:lineRule="atLeast" w:line="20" w:before="0" w:after="0"/>
        <w:ind w:first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: http://</w:t>
      </w:r>
      <w:r>
        <w:rPr>
          <w:rFonts w:cs="Times New Roman" w:ascii="Times New Roman" w:hAnsi="Times New Roman"/>
          <w:sz w:val="28"/>
          <w:szCs w:val="28"/>
          <w:lang w:val="en-US"/>
        </w:rPr>
        <w:t>ahtanizsp</w:t>
      </w:r>
      <w:r>
        <w:rPr>
          <w:rFonts w:cs="Times New Roman" w:ascii="Times New Roman" w:hAnsi="Times New Roman"/>
          <w:sz w:val="28"/>
          <w:szCs w:val="28"/>
        </w:rPr>
        <w:t>.ru/.</w:t>
      </w:r>
    </w:p>
    <w:p>
      <w:pPr>
        <w:pStyle w:val="Normal"/>
        <w:spacing w:lineRule="atLeast" w:line="20" w:before="0" w:after="0"/>
        <w:ind w:first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adm.</w:t>
      </w:r>
      <w:r>
        <w:rPr>
          <w:rFonts w:cs="Times New Roman" w:ascii="Times New Roman" w:hAnsi="Times New Roman"/>
          <w:sz w:val="28"/>
          <w:szCs w:val="28"/>
          <w:lang w:val="en-US"/>
        </w:rPr>
        <w:t>ahtaniz</w:t>
      </w:r>
      <w:r>
        <w:rPr>
          <w:rFonts w:cs="Times New Roman" w:ascii="Times New Roman" w:hAnsi="Times New Roman"/>
          <w:sz w:val="28"/>
          <w:szCs w:val="28"/>
        </w:rPr>
        <w:t>@yandex.ru.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сто нахождения Отдела: 353523, Краснодарский край, Темрюкский район, ст-ца Ахтанизовская, пер. Северный,11.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к работы: понедельник - пятница с 8.00 до 17.00 (перерыв 12.00 до 14.00) суббота и воскресенье - выходные дни.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(86148) 68-1-86</w:t>
      </w:r>
    </w:p>
    <w:p>
      <w:pPr>
        <w:pStyle w:val="Normal"/>
        <w:spacing w:lineRule="atLeast" w:line="20" w:before="0" w:after="0"/>
        <w:ind w:first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: http:// </w:t>
      </w:r>
      <w:r>
        <w:rPr>
          <w:rFonts w:cs="Times New Roman" w:ascii="Times New Roman" w:hAnsi="Times New Roman"/>
          <w:sz w:val="28"/>
          <w:szCs w:val="28"/>
          <w:lang w:val="en-US"/>
        </w:rPr>
        <w:t>ahtanizsp</w:t>
      </w:r>
      <w:r>
        <w:rPr>
          <w:rFonts w:cs="Times New Roman" w:ascii="Times New Roman" w:hAnsi="Times New Roman"/>
          <w:sz w:val="28"/>
          <w:szCs w:val="28"/>
        </w:rPr>
        <w:t>.ru/.</w:t>
      </w:r>
    </w:p>
    <w:p>
      <w:pPr>
        <w:pStyle w:val="Normal"/>
        <w:spacing w:lineRule="atLeast" w:line="20" w:before="0" w:after="0"/>
        <w:ind w:first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adm.</w:t>
      </w:r>
      <w:r>
        <w:rPr>
          <w:rFonts w:cs="Times New Roman" w:ascii="Times New Roman" w:hAnsi="Times New Roman"/>
          <w:sz w:val="28"/>
          <w:szCs w:val="28"/>
          <w:lang w:val="en-US"/>
        </w:rPr>
        <w:t>ahtaniz</w:t>
      </w:r>
      <w:r>
        <w:rPr>
          <w:rFonts w:cs="Times New Roman" w:ascii="Times New Roman" w:hAnsi="Times New Roman"/>
          <w:sz w:val="28"/>
          <w:szCs w:val="28"/>
        </w:rPr>
        <w:t>@yandex.ru.</w:t>
      </w:r>
    </w:p>
    <w:p>
      <w:pPr>
        <w:pStyle w:val="Normal"/>
        <w:spacing w:lineRule="atLeast" w:line="20" w:before="0" w:after="0"/>
        <w:ind w:first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месте нахождения администрации Ахтанизов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на официальном интернет-сайте администрации Ахтанизовского сельского поселения Темрюкского района.</w:t>
      </w:r>
    </w:p>
    <w:p>
      <w:pPr>
        <w:pStyle w:val="Normal"/>
        <w:spacing w:lineRule="atLeast" w:line="20" w:before="0" w:after="0"/>
        <w:ind w:first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Место нахождения (почтовый адрес) муниципального бюджетного учреждения «Многофункциональный центр по предоставлению государственных и муниципальных услуг» муниципального образования Темрюкский район (далее - МБУ «МФЦ»): Почтовый адрес МБУ «МФЦ»: 353500, Краснодарский край, г.Темрюк, ул. Розы Люксембург, 65 / Гоголя, 90.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БУ «МФЦ»: 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едельник 8:00-18:30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ник 8:00-18:30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а 8:00-20:00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тверг 8:00-18:30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ятница 8:00-18:30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бота 8:00-14:00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кресенье Выходной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 (телефон для справок) МБУ «МФЦ»: +7(86148) 5-44-45, +7(86148) 5-44-25 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МБУ «МФЦ»- www. mfc.temryuk.ru.</w:t>
      </w:r>
    </w:p>
    <w:p>
      <w:pPr>
        <w:pStyle w:val="Normal"/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mfc.temryuk@rambler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сто нахождения (почтовый адрес) муниципального бюджетного учреждения «Многофункциональный центр по предоставлению государственных и муниципальных услуг» ТОСП ст-ца Ахтанизовская: Почтовый адрес: 353523, Краснодарский край, Темрюкский район, ст. Ахтанизовская, пер. Северный, 11.</w:t>
      </w:r>
    </w:p>
    <w:p>
      <w:pPr>
        <w:pStyle w:val="Normal"/>
        <w:spacing w:lineRule="atLeast" w:line="2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 – пятница с 8.00 до 12.00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. Информирование заинтересованных лиц о муниципальной услуге осуществляется следующим образом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дивидуальное информирование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убличное информировани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ного информировани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мещения информации на официальном сайте муниципального образования Темрюкский район в сети Интернет, с использованием информационно - телекоммуникационной сети общего пользования, в том числе посредством Единого портала государственных и муниципальных услуг (функций)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4.1. Индивидуальное устное информирование о муниципальной услуге обеспечивается специалистами администрации, осуществляющими предоставление муниципальной услуги (далее - специалисты администрации, работники администрации), посредством консультирования лично либо по телефону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редством устного консультирования заинтересованным лицам предоставляется информация о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сте нахождения, справочных телефонах, факсах, Интернет-сайте, адресах электронной почты администрации, работниками администрации, местах приема письменных обращений, запросов о предоставлении муниципальной услуги, местах устного информирова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atLeast" w:line="20" w:before="0" w:after="0"/>
        <w:ind w:right="10" w:firstLine="2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чне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atLeast" w:line="20" w:before="0" w:after="0"/>
        <w:ind w:right="10"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рядке обжалования действий (бездействий) и решений, осуществляемых и принимаемых в ход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atLeast" w:line="20" w:before="0" w:after="0"/>
        <w:ind w:right="10"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роках предоставления муниципальной услуги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atLeast" w:line="20" w:before="0" w:after="0"/>
        <w:ind w:right="10"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явителям дополнительно предоставляется информация о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atLeast" w:line="20" w:before="0" w:after="0"/>
        <w:ind w:right="10"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плектности (достаточности) представленных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atLeast" w:line="20" w:before="0" w:after="0"/>
        <w:ind w:right="10" w:firstLine="2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ей административной процедур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spacing w:lineRule="atLeast" w:line="20" w:before="0" w:after="0"/>
        <w:ind w:right="10" w:firstLine="2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 устном информировании по телефону специалист администрации, работник администрации или называет фамилию, имя, отчество, занимаемую должность и наименование структурного подразделения, предлагает гражданину представиться и изложить суть вопрос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spacing w:lineRule="atLeast" w:line="20" w:before="0" w:after="0"/>
        <w:ind w:right="10" w:firstLine="2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работник администрации при общении с заинтересованными лицами (лично или по телефону) должны относиться к ним корректно и внимательно, соблюдать общепринятые правила поведения и нормы деловой этики, проводить консультирование с использованием официально-делового стиля речи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spacing w:lineRule="atLeast" w:line="20" w:before="0" w:after="0"/>
        <w:ind w:right="10" w:firstLine="2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вершая консультирование, специалист администрации, работник администрации кратко подводит итог и при необходимости перечисляет действия, которые следует предпринять лицу, обратившемуся за консультацией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 Информация о процедуре предоставления муниципальной услуги сообщается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по номерам телефонов для справок (консультаций)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публикуется в средствах массовой информации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на информационных стендах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редством Единого бесплатного многоканального номера                                         8-800-1000-900 (понедельник – пятница с 9-00 до 18-00)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раздаточных   информационных  материалах  (например:  брошюрах, буклетах и т.п.)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в федеральной государственной информационной системе                            «Единый портал государственных и муниципальных услуг (функций)»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помещении, предназначенном для приема документов для предоставления муниципальной услуги, размещается                      следующая информация: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текст административного регламента с приложениями (извлечения)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блок-схемы (приложение № 2 к административному регламенту) и краткое описание порядка предоставления услуги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перечни документов, необходимых для предоставления муниципальной услуги, и требования, предъявляемые к этим документам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бразцы оформления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месторасположение, график (режим) работы, номера телефонов, адреса Интернет-сайтов и электронной почты органов, в которых заявители могут             получить документы, необходимые дл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нования отказа в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федеральной  государственной  информационной системе  «Единый  портал государственных и муниципальных услуг (функций)»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spacing w:lineRule="atLeast" w:line="20" w:before="0" w:after="0"/>
        <w:ind w:left="11" w:right="58" w:first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ая версия регламента предоставляемой услуги размещается (после официального опубликования) на официальном сайте администрации Ахтанизовского сельского поселения Темрюкского района                                                  www.a</w:t>
      </w:r>
      <w:r>
        <w:rPr>
          <w:rFonts w:cs="Times New Roman" w:ascii="Times New Roman" w:hAnsi="Times New Roman"/>
          <w:sz w:val="28"/>
          <w:szCs w:val="28"/>
          <w:lang w:val="en-US"/>
        </w:rPr>
        <w:t>htanizsp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autoSpaceDE w:val="false"/>
        <w:spacing w:lineRule="atLeast" w:line="20" w:before="0" w:after="0"/>
        <w:ind w:firstLine="22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. Стандарт предоставления муниципальной услуги</w:t>
            </w:r>
          </w:p>
        </w:tc>
      </w:tr>
    </w:tbl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«Предоставление выписки  из реестра муниципального имущества Ахтанизовского сельского поселения Темрюкского района».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2. Наименование органа, представляющего муниципальную услугу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, предоставляющий муниципальную услугу: администрация 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анизовского  сельского поселения Темрюкского район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 получение заявителем выписки из реестра муниципального имущества или справки об отсутствии в реестре муниципального имущества сведений об интересующем объекте, либо отказ в предоставлении услуги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должен превышать 11 рабочих дней с момента регистрации поступившего заявления.</w:t>
      </w:r>
    </w:p>
    <w:p>
      <w:pPr>
        <w:pStyle w:val="Normal"/>
        <w:autoSpaceDE w:val="false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- 1 рабочий день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в электронной форме в выходные (праздничные) дни регистрация производится на следующий рабочий день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по рассмотрению заявления - 7 рабочих дней.</w:t>
      </w:r>
    </w:p>
    <w:p>
      <w:pPr>
        <w:pStyle w:val="Normal"/>
        <w:autoSpaceDE w:val="false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равления технических ошибок, допущенных при оформлении заявления, не должен превышать трех рабочих дней с момента обнаружения ошибки или получения от заявителя либо его законного представителя в письменной форме заявления об ошибке в записях.</w:t>
      </w:r>
    </w:p>
    <w:p>
      <w:pPr>
        <w:pStyle w:val="Normal"/>
        <w:autoSpaceDE w:val="false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приостановления предоставления муниципальной услуги законодательством не предусмотрено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атьёй 132 Конституции Российской Федерации;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ом 1 статьи 51 Федерального закона от 6 октября 2003 года        № 131-ФЗ "Об общих принципах организации местного самоуправления в Российской Федерации",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Style w:val="11"/>
          <w:rFonts w:cs="Times New Roman" w:ascii="Times New Roman" w:hAnsi="Times New Roman"/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Уставом Ахтанизовского сельского поселения Темрюкского района Краснодарского края (публикация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Cs/>
          <w:iCs/>
          <w:sz w:val="28"/>
          <w:szCs w:val="28"/>
        </w:rPr>
        <w:t>иными нормативными правовыми актами Российской Федерации, Краснодарского края и Ахтанизовского  сельского поселения Темрюкского района, регламентирующими правоотношения в сфере предоставления государственных и муниципальных услуг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окументы, предъявляемые для предоставления муниципальной ус</w:t>
      </w:r>
      <w:r>
        <w:rPr/>
        <w:t>луг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16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окумента (Оригинал, копи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160"/>
        <w:gridCol w:w="1903"/>
      </w:tblGrid>
      <w:tr>
        <w:trPr>
          <w:tblHeader w:val="true"/>
          <w:trHeight w:val="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, предоставляемые заявителем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(запрос) о предоставлении информации об объектах учета, содержащее сведения, позволяющие идентифицировать объ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удостоверяющие личность гражданина (паспорт гражданина Российской Федерации (для граждан Российской Федерации старше 14 лет, проживающих на территории Российской Федерации); временное удостоверение личности гражданина Российской Федерации по форме № 2П (для утративших паспорт граждан, а также для граждан, в отношении которых до выдачи паспорта проводится дополнительная проверка); удостоверение личности или военный билет военнослужащего; паспорт моряка; удостоверение бежен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его права (полномочия)  представителя физического или юридического лица, если с заявлением обращается представитель заявителя (заявите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инник или надлежащим образом заверенная коп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на основании заявления, поступившего в администрацию или в МФЦ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tLeast" w:line="20"/>
        <w:ind w:firstLine="709"/>
        <w:jc w:val="both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письменном заявлении должна быть указана информация о заявителе (Ф.И.О., адрес регистрации, контактный телефон). Заявление должно быть подписано заявителем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 получением муниципальной услуги от имени заявителя его представитель представляет документ, удостоверяющий личность, и документ, подтверждающий его полномочия на представление интересов заявителя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не заверенные надлежащим образом, представляются заявителем с предъявлением оригиналов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бумажном носителе представляется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почтового отправления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 заявителя либо его законного представителя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заявление предоставляется путем заполнения формы, размещенной на Едином портале государственных и муниципальных услуг (функций) и (или) Портале государственных и муниципальных услуг Краснодарского края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в форме электронного документа подписывается заявителем от имени физического лица с использова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стой электронной подписи.</w:t>
      </w:r>
    </w:p>
    <w:p>
      <w:pPr>
        <w:pStyle w:val="Normal"/>
        <w:autoSpaceDE w:val="false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в форме электронного документа прилагается копия документа, удостоверяющего личность представителя заявителя, если заявление представляется представителем заявителя в виде электронного образа такого документа.</w:t>
      </w:r>
    </w:p>
    <w:p>
      <w:pPr>
        <w:pStyle w:val="Normal"/>
        <w:autoSpaceDE w:val="false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в форме электронного документа также прилагается доверенность в виде электронного образа такого документа.</w:t>
      </w:r>
    </w:p>
    <w:p>
      <w:pPr>
        <w:pStyle w:val="Normal"/>
        <w:autoSpaceDE w:val="false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Запрещается требовать от заявителя: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предоставляющих и участвующих в предоставлении муниципальных услуг, за исключением документов, указанных в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rFonts w:cs="Times New Roman" w:ascii="Times New Roman" w:hAnsi="Times New Roman"/>
          <w:sz w:val="28"/>
        </w:rPr>
        <w:t xml:space="preserve"> от 27 июля 2010 года № 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 для отказа в приеме документов, необходимых для предоставления муниципальной услуги - не предоставление всего необходимого пакета документов, указанного в пункте 2.6. настоящего Административного регламент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>Основания для приостановления и (или)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отсутствия объекта в реестре имущества Ахтанизовского сельского поселения Темрюкского района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0. Муниципальная услуга предоставляется </w:t>
      </w:r>
      <w:r>
        <w:rPr>
          <w:rFonts w:cs="Times New Roman" w:ascii="Times New Roman" w:hAnsi="Times New Roman"/>
          <w:spacing w:val="-1"/>
          <w:sz w:val="28"/>
          <w:szCs w:val="28"/>
        </w:rPr>
        <w:t>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5" w:leader="none"/>
          <w:tab w:val="left" w:pos="1440" w:leader="none"/>
          <w:tab w:val="left" w:pos="1560" w:leader="none"/>
        </w:tabs>
        <w:spacing w:lineRule="atLeast" w:line="2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не должен превышать 15 минут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5" w:leader="none"/>
          <w:tab w:val="left" w:pos="1560" w:leader="none"/>
        </w:tabs>
        <w:spacing w:lineRule="atLeast" w:line="2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.</w:t>
      </w:r>
    </w:p>
    <w:p>
      <w:pPr>
        <w:pStyle w:val="Normal"/>
        <w:tabs>
          <w:tab w:val="clear" w:pos="708"/>
          <w:tab w:val="left" w:pos="1155" w:leader="none"/>
          <w:tab w:val="left" w:pos="1560" w:leader="none"/>
        </w:tabs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 осуществляется в течение 1-го календарного дня с момента поступления заявления. При поступлении заявления в электронной форме в выходные (праздничные) дни его регистрация производится на следующий рабочий день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Требования к помещениям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, а также быть оборудованы противопожарной системой и средствами пожаротушения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 Около здания должны быть организованы парковочные места для автотранспорта, в том числе для лиц с ограниченными возможностями здоровья (инвалидов)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. В помещениях для ожидания заявителям отводятся места, оборудованные стульями, кресельными секциями. В местах ожидания должны быть предусмотрены средства для оказания первой помощи и доступные места общего пользования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4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оформления документов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настоящего административного регламента (полная версия - на официальном сайте администрации в сети Интернет)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, выдержки из нормативных правовых актов, регулирующих предоставление муниципальной услуги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оформления документов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5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заявлений и размещения документов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обеспечивать возможность реализации прав лиц с ограниченными возможностями здоровья (инвалидов) на предоставление муниципальной услуги. Помещения оборудуются пандусами, санитарными помещениями, расширенными проходами, позволяющими обеспечить беспрепятственный доступ к указанным помещениям лиц с ограниченными возможностями здоровья, инвалидов, использующих кресла-коляски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Показатели доступности и качества муниципальной услуги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порядок информирования о муниципальной услуге; исчерпывающая информация о муниципальной услуге;</w:t>
        <w:tab/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территорий, прилегающих к месторасположению администрации, местами для парковки автотранспортных средств, в том числе для лиц с ограниченными возможностями здоровья (инвалидов)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мест ожидания в администрации доступными местами общего пользования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мест ожидания и мест приема заявителей в администрации стульями, столами (стойками) для возможности оформления документов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графика работы администрации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полной, достоверной и актуальной информации о муниципальной услуге на Портале государственных и муниципальных услуг Краснодарского края в сети Интернет, Едином портале государственных и муниципальных услуг (функций) в сети Интернет, на официальном сайте администрации, на информационных стендах в местах предоставления муниципальной услуги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муниципальной услуги в МФЦ1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Показателями качества муниципальной услуги являются: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предоставления муниципальной услуги в соответствии с требованиями настоящего Административного регламента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ind w:left="4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ельный вес жалоб, поступивших в администрацию по вопросу предоставления муниципальной услуги, в общем количестве заявлений на предоставление муниципальной услуги.2.11.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1. Прием заявителей (прием и выдача документов) осуществляется уполномоченными должностными лицами МФЦ.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1.1. Прием заявителей уполномоченными лицами осуществляется в соответствии с графиком (режимом) работы МФЦ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государственной услуги в МБУ «МФЦ»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лучить муниципальную услугу в электронной форме, получить и копировать формы заявлений и иных документов, необходимых для получения муниципальной услуги, получить сведения о ходе предоставления муниципальной услуги заявитель может на портале государственных и муниципальных услуг Краснодарского края: rgu.krasnodar.ru, мобильная версия портала - m.rgu.krasnodar.ru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 предоставлении услуги в МБУ «МФЦ» прием и регистрация документов для оказания услуги, а также выдача результата оказания услуги осуществляется сотрудниками МБУ «МФЦ». Информацию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, участвующих в предоставлении услуги) заявитель может получить в секторе информирования, который включает в себя: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) информационные стенды, содержащие актуальную и исчерпывающую информацию, необходимую для получения заявителями услуг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БУ «МФЦ»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целью автоматизированного управления потоком заявителей и обеспечения им комфортных условий ожидания, МБУ «МФЦ» оборудовано электронной системой управления очередью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, в том числе за плат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</w:p>
        </w:tc>
      </w:tr>
    </w:tbl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</w:rPr>
        <w:t>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ём и регистрация заявления и документов,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смотрение заявления,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принятие решения о возможности предоставления муниципальной услуги и подготовка соответствующих документов, либо отказ в предоставлении информации (в случае отсутствия интересующего объекта в реестре муниципального имущества).</w:t>
      </w:r>
    </w:p>
    <w:p>
      <w:pPr>
        <w:pStyle w:val="Normal"/>
        <w:autoSpaceDE w:val="false"/>
        <w:spacing w:lineRule="atLeast" w:line="20" w:before="0" w:after="0"/>
        <w:ind w:firstLine="567"/>
        <w:jc w:val="both"/>
        <w:rPr/>
      </w:pPr>
      <w:bookmarkStart w:id="0" w:name="sub_331"/>
      <w:r>
        <w:rPr>
          <w:rFonts w:cs="Times New Roman" w:ascii="Times New Roman" w:hAnsi="Times New Roman"/>
          <w:sz w:val="28"/>
          <w:szCs w:val="28"/>
        </w:rPr>
        <w:t>3.1.2. Последовательность действий при предоставлении муниципальной услуги отражена в блок-схеме предоставления муниципальной услуги, привед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и регистрация заявления и прилагаемых к нему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выполнения административной процедуры является поступление от заявителя заявления (приложение № 1) в общий отдел администрации Ахтанизовского сельского поселения Темрюкского района или в МФЦ, либо получение специалистом общего отдела администрации Ахтанизовского сельского поселения Темрюкского района заявления от заявителя по почт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Заявление с прилагаемыми к нему документами, поступившее в МФЦ, в течение одного рабочего дня со дня поступления регистрируется специалистом МФЦ и передается в Отде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сьбе на втором экземпляре заявления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Специалист общего отдела администрации Ахтанизовского сельского поселения Темрюкского района или специалист МФЦ, уполномоченный на прием заявлений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олномочия представителя заявителя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соответствие заявления установленным требованиям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ирует заявление.</w:t>
      </w:r>
    </w:p>
    <w:p>
      <w:pPr>
        <w:pStyle w:val="Normal"/>
        <w:autoSpaceDE w:val="false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и документов в форме электронного документа, получение документов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в личный кабинет заявителя (представителя заявителя) на Едином портале государственных и муниципальных услуг (функций) или Портале государственных и муниципальных услуг Краснодарского края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При наличии оснований, указанных в п. 2.7 настоящего Административного регламента, специалист, ответственный за прием документов, уведомляет заявителя о наличии препятствий к принятию заявления, возвращает заявление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зультатом административной процедуры является прием и регистрация заявления либо возврат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Максимальный срок исполнения административной процедуры - 1 рабочий ден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331"/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Заявление на выдачу </w:t>
      </w:r>
      <w:bookmarkStart w:id="2" w:name="sub_3311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иски из </w:t>
      </w:r>
      <w:bookmarkStart w:id="3" w:name="sub_33114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реестра Ахтанизовского сельского поселения  Темрюкского района регистрируется в журнале регистрации поступающей корреспонденции в день обращения с заявлением об оказании муниципальной услуги. Журнал должен быть прошнурован, пронумерован и скреплены печатью общего отдела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наличие зарегистрированного зая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 администрации ответственный за прием документов:</w:t>
      </w:r>
    </w:p>
    <w:p>
      <w:pPr>
        <w:pStyle w:val="ConsPlusNormal1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выписку из реестра муниципального имущества об интересующем объект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справку об отсутствии в реестре муниципального имущества сведений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Результатом административной процедуры является получение заявителем выписки из реестра муниципального имущества или справки об отсутствии в реестре муниципального имущества сведений об интересующем объекте, либо отказ в предоставлении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Максимальный срок исполнения административной процедуры – не более 7 рабочи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ыдача (направление) уведомления об очередности предоставления жилых помещений на условиях социального най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4.1. После подписания уведомление регистрируется в журнале исходящей корреспонденции и выдается или направляется заявител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орме электронного документа с использованием информационно-телекоммуникационных сетей общего пользования, в том числе Единого портала государственных и муниципальных услуг (функций) и Портала государственных и муниципальных услуг Краснодарского кра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орме документа на бумажном носителе посредством выдачи заявителю (представителю заявителя) лично под расписку в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орме документа на бумажном носителе посредством выдачи заявителю (представителю заявителя) лично под расписку в многофункциональном центр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форме документа на бумажном носителе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Заявитель (представитель заявителя) информируется о принятом решении в порядке, предусмотренном пунктом 1.3.4.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При поступлении заявления в администрацию через МФЦ зарегистрированное уведомление направляется с сопроводительным письмом в адрес МФЦ в день регистрации уведомления в журнале исходящей корреспонден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 Уведомление выдается заявителю уполномоченным должностным лицом МФЦ в день обращения за получением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Результатом административной процедуры является направление заявителю информации об очередности предоставления жилых помещений на условиях социального найм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Максимальный срок исполнения административной процедуры – не более 2 рабочих дн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дача заявителем запроса и иных документов, необходимых для предоставления муниципальной услуги, и прием таких запросов и документов в электро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Подача заявителем заявления и иных документов, необходимых для предоставления муниципальной услуги, в электронной форме предусмотрена на Едином портале государственных и муниципальных услуг (функций) и Портале государственных и муниципальных услуг Краснодарского края.</w:t>
      </w:r>
    </w:p>
    <w:p>
      <w:pPr>
        <w:pStyle w:val="ConsPlus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в форме электронного документа подписывается заявителем с использова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стой электронной подпис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необходимые для предоставления муниципальной услуги документы представляются в форме электронных документов, электронных образов док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(функций) и Портала государственных и муниципальных услуг Краснодарского кра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Получение результата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 об очередности предоставления муниципальных жилых помещений на условиях социального найма направляется в личный кабинет заявителя (представителя заявителя) на Едином портале государственных и муниципальных услуг (функций) и Портале государственных и муниципальных услуг Краснодар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заимодействие администрации с иными органами государственной власти, органами местного самоуправления и организациями, участвующими в предоставлении муниципальных услуг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взаимодействие администрации с иными органами государственной власти, органами местного самоуправления и организациями не осуществля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4. Формы контроля за предоставлением муниципальной услуги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, работниками администрации положений настоящего административного регламента и иных нормативных правовых актов, а так же принятием ими реш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31"/>
      <w:bookmarkEnd w:id="4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должностными лицами администрации, работниками администрации настоящего административного регламента  и иных нормативных актов, а также принятием ими решений (далее текущий контроль) осущест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работников отделов, ответственных за выполнение конкретных административных действий, - начальниками соответствующих отдел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начальника  отдела общего отдела - заместителем главы Ахтанизовского сельского поселения Темрюкского район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отношении заместителя главы Ахтанизовского сельского поселения Темрюкского района - главой Ахтанизовского сельского 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5" w:name="sub_1031"/>
      <w:bookmarkStart w:id="6" w:name="sub_103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32"/>
      <w:bookmarkStart w:id="8" w:name="sub_1032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.2.1.Проверки могут быть плановыми и внеплановы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bookmarkStart w:id="9" w:name="sub_10322"/>
      <w:bookmarkEnd w:id="9"/>
      <w:r>
        <w:rPr>
          <w:rFonts w:cs="Times New Roman" w:ascii="Times New Roman" w:hAnsi="Times New Roman"/>
          <w:sz w:val="28"/>
          <w:szCs w:val="28"/>
        </w:rPr>
        <w:t>Внеплановая проверка проводиться по конкретному обращению заинтересованного лиц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осуществляются на основании распоряжения администрации о проведении проверо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проверки формируется комиссия, состав которой определяется соответствующим распоряжением админист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bookmarkStart w:id="10" w:name="sub_1033"/>
      <w:bookmarkEnd w:id="10"/>
      <w:r>
        <w:rPr>
          <w:rFonts w:cs="Times New Roman" w:ascii="Times New Roman" w:hAnsi="Times New Roman"/>
          <w:sz w:val="28"/>
          <w:szCs w:val="28"/>
        </w:rPr>
        <w:t>4.2.2. Контроль за полнотой и качеством предоставления муниципальной услуги включает в себя анализ хода предоставления муниципальной услуги, проведение проверок, рассмотрение и подготовку ответов на обращения, содержащие жалобы на действия (бездействие) администрации, должностных лиц и муниципальных служащих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bookmarkStart w:id="11" w:name="sub_1033"/>
      <w:bookmarkStart w:id="12" w:name="sub_1034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настоящего административного регламента, а также законодательства Российской Федерации и Краснодарского края виновные должностные лица администрации, работники администрации несут ответственность в порядке, установленном законодательством Российской Федерации и Краснодар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342"/>
      <w:bookmarkStart w:id="14" w:name="sub_103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4.4. Требования к порядку и формам контроля, в том числе со стороны граждан, их объединений и организ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35"/>
      <w:bookmarkEnd w:id="15"/>
      <w:r>
        <w:rPr>
          <w:rFonts w:cs="Times New Roman" w:ascii="Times New Roman" w:hAnsi="Times New Roman"/>
          <w:sz w:val="28"/>
          <w:szCs w:val="28"/>
        </w:rPr>
        <w:t>4.4.1 Контроль за предоставлением муниципальной услуги со стороны уполномоченных должностных лиц администрации должен быть постоянным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Контроль за предоставлением муниципальной услуги со стороны граждан,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1.3 раздела 1 настоящего административного регламента, а также информации о ходе и результатах рассмотрения жалоб на действия  (бездействие) и решения администрации, работников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1. Предмет досудебного (внесудебного) обжалования заявителем решений и действий (бездействий) органа, предоставляющего муниципальную услугу либо муниципального служаще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явитель имеет право на досудебное (внесудебное) обжалование решений и действий (бездействия), принятых органом, предоставляющим 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2.1. Нарушение срока регистрации запроса заявителя о предоставлении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2.2. Нарушение срока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2.4.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.5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.7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 Общие требования к порядку подачи и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1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заместителем главы Ахтанизовского сельского поселения Темрюкского района рассматриваются непосредственно главой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2. Жалоба может быть направлена по почте, через МФЦ, с использованием информационно -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 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Жалоба должна содержать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2. Фамилию, имя, отчество (последнее - при наличии), сведения о месте жительства заявителя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4. Доводы, на основании которых заявитель не согласен с решением и действием (бездействием) органа, предоставляющего муниципальную услуг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лица органа, предоставляющего муниципальную услугу, либо муниципального служащего. Заявителем могут быть представлены документы    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6. По результатам рассмотрения жалобы орган, предоставляющий муниципальную услугу, принимает одно из следующих решений:                           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6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 а также в иных формах;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6.2. Отказывает в удовлетворении жалоб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ю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глава Ахтанизовского сельского поселения Темрюкского района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9. Положения Федерального закона от 27 июля 2010 года № 210-ФЗ                «Об организации предоставления государственных и муниципальных услуг», настоящего административного регламента, устанавливающие порядок рассмотрения жалоб на нарушения прав граждан и организации при предоставлении государственных услуг, не распространяются на отношения, регулируемые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хтанизовского сельского 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795"/>
        </w:tabs>
        <w:ind w:left="795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845"/>
        </w:tabs>
        <w:ind w:left="484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11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9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3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sz w:val="26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color w:val="000000"/>
      <w:sz w:val="26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Гипертекстовая ссылка"/>
    <w:basedOn w:val="Style5"/>
    <w:qFormat/>
    <w:rPr>
      <w:rFonts w:cs="Times New Roman"/>
      <w:b/>
      <w:color w:val="008000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3">
    <w:name w:val="нум список 1"/>
    <w:basedOn w:val="12"/>
    <w:qFormat/>
    <w:pPr/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Style11">
    <w:name w:val="Абзац списка"/>
    <w:basedOn w:val="Normal"/>
    <w:qFormat/>
    <w:pPr>
      <w:suppressAutoHyphens w:val="tru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2">
    <w:name w:val="Перечисление"/>
    <w:basedOn w:val="Normal"/>
    <w:qFormat/>
    <w:pPr>
      <w:widowControl w:val="false"/>
      <w:spacing w:lineRule="auto" w:line="240" w:before="20" w:after="2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tyle13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lineRule="auto" w:line="240" w:before="120" w:after="120"/>
      <w:ind w:left="-1080" w:right="397" w:hanging="0"/>
      <w:jc w:val="both"/>
    </w:pPr>
    <w:rPr>
      <w:rFonts w:ascii="Arial Narrow" w:hAnsi="Arial Narrow" w:eastAsia="Times New Roman" w:cs="Arial Narrow"/>
      <w:i/>
      <w:iCs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.temryuk@rambler.ru" TargetMode="External"/><Relationship Id="rId3" Type="http://schemas.openxmlformats.org/officeDocument/2006/relationships/hyperlink" Target="garantf1://12077515.70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15:00Z</dcterms:created>
  <dc:creator>1</dc:creator>
  <dc:description/>
  <dc:language>en-US</dc:language>
  <cp:lastModifiedBy>общий</cp:lastModifiedBy>
  <cp:lastPrinted>2012-08-22T13:32:00Z</cp:lastPrinted>
  <dcterms:modified xsi:type="dcterms:W3CDTF">2016-01-20T14:47:00Z</dcterms:modified>
  <cp:revision>8</cp:revision>
  <dc:subject/>
  <dc:title/>
</cp:coreProperties>
</file>