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выписки из реестра муниципального имущества Ахтанизовского сельского поселения Темрюкского район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процедур для предоставления муниципальной услуги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ение выписки из реест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имущества 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7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процед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7"/>
        <w:gridCol w:w="166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иём и регистрация заявления и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пакета документов (далее - заявление) сотрудником общего отдела, либо отказ в приёме заявл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бщего отдела регистрирует заявление и направляет его главе Ахтанизовского сельского поселения Темрюкского района на резолюцию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ссмотрение за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резолюции главой Ахтанизовского сельского поселения Темрюкского района  и  передача  заявления  в общий отдел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бщего отдела регистрирует заявление и пакет документов в журнале поступающих документов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зможности предоставления запрашиваем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инятие решения о возможности предоставления муниципальной услуги и подготовка соответствующих документ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интересующее заявителя имущество отсутствует в реестре муниципальн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бщего отдела подготавливает письмо об отсутствии в реестре муниципального имущества сведений об интересующем объекте и направляет его начальнику общего отдела для  соглас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начальником общего отдела письма и направление его на подпись главе Ахтанизовского сельского поселения Темрюкского район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письма главой Ахтанизовского сельского поселения Темрюкского района и передача его специалисту общего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интересующее заявителя имущество числится в реестре муниципальн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специалистом  общего отдела выписки из реестра и направление её на подписание главе Ахтанизовского сельского поселения Темрюкского райо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специалистом общего отдела письма об отсутствии в реестре муниципального имущества сведений об интересующем объекте или выписки из реестра муниципального имуществ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срок предоставления муниципальной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н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В.В.Пед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39:00Z</dcterms:created>
  <dc:creator>1</dc:creator>
  <dc:description/>
  <cp:keywords/>
  <dc:language>en-US</dc:language>
  <cp:lastModifiedBy>Админ</cp:lastModifiedBy>
  <dcterms:modified xsi:type="dcterms:W3CDTF">2015-10-13T11:56:00Z</dcterms:modified>
  <cp:revision>2</cp:revision>
  <dc:subject/>
  <dc:title/>
</cp:coreProperties>
</file>