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8 января  2015 года</w:t>
        <w:tab/>
        <w:tab/>
        <w:tab/>
        <w:t xml:space="preserve"> 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19 декабря 2014 года №29 «О бюджете  Ахтанизовского сельского поселения Темрюкского района на 2015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направления на расходы остатков средств бюджета Ахтанизовского сельского поселения Темрюкского района на 01 января 2011 года в сумме 148,4 тыс. рублей, возврата субсидий прошлых лет в краевой бюджет из бюджета Ахтанизовского сельского поселения Темрюкского района в сумме 0,00038 тыс. рублей,  уменьшения годовых бюджетных назначений налоговых и неналоговых доходов в сумме 474,4 тыс. рублей, увеличением  прочих безвозмездных поступлений на 500,0 тыс. рублей и увеличением расходной части бюджета поселения в сумме 174,0 тыс. рублей, Совет Ахтанизовского сельского поселения Темрюкского района РЕШИЛ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 xml:space="preserve">1.Внести в решение </w:t>
      </w:r>
      <w:r>
        <w:rPr>
          <w:lang w:val="en-US"/>
        </w:rPr>
        <w:t>V</w:t>
      </w:r>
      <w:r>
        <w:rPr/>
        <w:t xml:space="preserve"> сессии Совета Ахтанизовского сельского поселения Темрюкского района от 19 декабря 2014 года №29 «О бюджете  Ахтанизовского сельского поселения Темрюкского района на 2015 год»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1.в пункте 1 после слов «общий объем доходов в сумме» слова «15654,3 тыс. рублей» заменить словами «15679,9 тыс. рублей», после слов  «общий объем расходов в сумме» слова «15654,3 тыс. рублей» заменить словами «15828,3 тыс. рублей» и после слов «дефицит бюджета поселения в сумме» слова «0,0 тыс. рублей» заменить словами «148,4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>1.2. Приложение 4 «Объем поступлений доходов в бюджет Ахтанизовского сельского поселения  Темрюкского района  по кодам видов (подвидов) доходов и классификации операций сектора государственного управления, относящихся к доходам бюджетов, на 2015 год» изложить в новой редакции (приложение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3. В Приложении 6 «Распределение  бюджетных ассигнований по разделам и подразделам  классификации расходов бюджетов на 2015 год»  увеличить расходы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01 «Общегосударственные вопросы» цифру  «7051,8» заменить цифрой «7431,8»;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07 «Культура и кинематография» цифру «3026,7» заменить цифрой «3146,7»,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уменьшить расходы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04 «Национальная экономика» цифру «2596,0» заменить цифрой «2270,0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4. Приложение 7 «Распределение бюджетных ассигнований по целевым статьям муниципальным программам Ахтанизовского сельского поселения Темрюкского района и непрограммным направлениям деятельности), подгруппам видов расходов классификации расходов бюджетов на 2015 год» изложить в новой  редакции (приложение  2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8 «Ведомственная структура расходов бюджета Ахтанизовского сельского поселения Темрюкского района на 2015 год» изложить в новой редакции  (приложение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9 «Источники внутреннего финансирования дефицита бюджета Ахтанизовского сельского поселения Темрюкского района, перечень статей и видов источников финансирования дефицитов бюджетов на 2015 год» изложить в новой редакции (приложение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Пункт 21 читать в новой редакции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Ахтанизовского сельского поселения Темрюкского района  на 2015 год в сумме  1974,0 тыс. рублей»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</w:t>
        <w:tab/>
        <w:t xml:space="preserve">Контроль за выполнением настоящего решения возложить на начальника отдела финансов и экономического развития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Борисенко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 его официального опубликования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хтаниз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М.А.Разиевск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basedOn w:val="Style14"/>
    <w:qFormat/>
    <w:rPr>
      <w:color w:val="106BBE"/>
    </w:rPr>
  </w:style>
  <w:style w:type="character" w:styleId="Style20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pc1</cp:lastModifiedBy>
  <cp:lastPrinted>2015-01-28T10:53:00Z</cp:lastPrinted>
  <dcterms:modified xsi:type="dcterms:W3CDTF">2015-01-29T08:41:00Z</dcterms:modified>
  <cp:revision>54</cp:revision>
  <dc:subject/>
  <dc:title>СОВЕТ АХТАНИЗОВСКОГО СЕЛЬСКОГО ПОСЕЛЕНИЯ </dc:title>
</cp:coreProperties>
</file>