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51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159"/>
        <w:gridCol w:w="360"/>
      </w:tblGrid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С Предприятие, АС Бюджет, VipNet Client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правочно-правовой системы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новление лицензий, изготовление ЭЦП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ограммного продук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9-14T09:10:00Z</cp:lastPrinted>
  <dcterms:modified xsi:type="dcterms:W3CDTF">2016-09-14T06:11:00Z</dcterms:modified>
  <cp:revision>56</cp:revision>
  <dc:subject/>
  <dc:title>ПРИЛОЖЕНИЕ № 1</dc:title>
</cp:coreProperties>
</file>