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131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июля 2011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краевой целевой программы «Реконструкция, капитальный ремонт и ремонт улично-дорожной сети муниципальных образований Краснодарского края» на 2008 – 2010 годы в Ахтанизовском сельском поселении Темрюкского района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существления контроля за реализацией краевой целевой программы «Реконструкция, капитальный ремонт и ремонт улично-дорожной сети муниципальных образований Краснодарского края» на 2008 – 2010 годы и в соответствии с подпунктом 9 пункта 1 статьи 26 Устава Ахтанизовского сельского поселения Темрюкского района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краевой целевой программы «Реконструкция, капитальный ремонт и ремонт улично-дорожной сети муниципальных образований Краснодарского края» на 2008 – 2010 годы в Ахтанизовском сельском поселении в 2010 году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В.А.Тарахно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ию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июля 2011 г. № 1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реализации краевой целевой программы «Реконструкция, капитальный ремонт и ремонт улично-дорожной сети муниципальных образований Краснодарского края» утвержденной Законом Краснодарского края от 11.02.2008 года № 1395-К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20"/>
        <w:gridCol w:w="1440"/>
        <w:gridCol w:w="18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, к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долевое финансирование) тыс. руб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ДС по пер. Сливовому в п. Пересып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>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19:00Z</dcterms:created>
  <dc:creator>ObshiyOtdel</dc:creator>
  <dc:description/>
  <cp:keywords/>
  <dc:language>en-US</dc:language>
  <cp:lastModifiedBy>Александр</cp:lastModifiedBy>
  <cp:lastPrinted>2011-08-02T15:59:00Z</cp:lastPrinted>
  <dcterms:modified xsi:type="dcterms:W3CDTF">2011-10-14T12:40:00Z</dcterms:modified>
  <cp:revision>24</cp:revision>
  <dc:subject/>
  <dc:title/>
</cp:coreProperties>
</file>